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говор благотворительного пожертвования №</w:t>
        </w:r>
      </w:hyperlink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____________</w:t>
        <w:tab/>
        <w:t>«___» _________ 201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______________________________, именуемый в дальнейшем «Благотворитель», с одной стороны, в лице ______________ действующего на основании ____________ и 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Благополучатель», в лице _______________________, действующего на основании ___________________ г.,</w:t>
      </w:r>
      <w:r>
        <w:rPr>
          <w:rFonts w:cs="Times New Roman" w:ascii="Times New Roman" w:hAnsi="Times New Roman"/>
          <w:lang w:eastAsia="ru-RU"/>
        </w:rPr>
        <w:t xml:space="preserve">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В соответствии с условиями настоящего договора Благотворитель в качестве благотворительного пожертвования передает в собственность Благополучателя принадлежащее Благотворителю имущество согласно актам приемки-передачи, а Благополучатель обязуется принять и использовать полученное пожертвование в соответствии с целями, указанными в п. 1.2.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2. Имущество, безвозмездно передаваемое Благотворителем по настоящему договору, может быть использовано для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(вписать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2. Права и обязанности сторон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Благотворитель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ередать пожертвование Благополуч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 2. Благотворитель впра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осуществлять контроль расходования пожертв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3. Благополучатель обяз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нять благотворительное пожертв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сходовать полученное по настоящему договору имущество строго в соответствии с назначением, указанным в п. 1.2.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3. Порядок предоставления благотворительного пожертвования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Благотворитель лично предоставляет пожертвование по догово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2. Передача пожертвования оформляется актами приемки-передачи.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4. Отчетность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Благополучатель предоставляет отчетность Благотворителю по требованию Благотворителя в десятидневный срок со дня получения требования о предоставлении отче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мущество</w:t>
      </w:r>
      <w:r>
        <w:rPr>
          <w:rFonts w:cs="Times New Roman" w:ascii="Times New Roman" w:hAnsi="Times New Roman"/>
        </w:rPr>
        <w:t>, полученное Благополучателем по настоящему договору и не использованное на указанные п. 1.2. договора  цели, должно быть возвращено Благотворителю, либо может быть использовано на другие цели с письменного согласия Благотвор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 Срок действия договора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 Настоящий договор вступает в силу с момента подписания его сторонами и действует до ___ __________________ 201_ года.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6. Изменение и расторжение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lang w:eastAsia="ru-RU"/>
        </w:rPr>
      </w:pPr>
      <w:r>
        <w:rPr>
          <w:rFonts w:cs="Times New Roman" w:ascii="Times New Roman" w:hAnsi="Times New Roman"/>
          <w:b/>
          <w:color w:val="FF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Изменение и расторжение договора возможны по соглашению стор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. Благополучатель вправе в любое время до передачи ему пожертвования от него отказаться. В этом случае договор считается расторгнут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. Использование пожертвования не в соответствии с целями, указанными в п. 1.2. договора дает право Благотворителю расторгнуть договор в односторонне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4. Благотворитель  может расторгнуть настоящий договор в любое время после письменного уведомления Благополучателя, если будет установлено, что последний не выполняет какого-либо условия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5. Расторжение договора сопровождается предоставлением Благополучателем отчетов об использовании пожертвования, полученного по настоящему договору,  а также возвращением неиспользованного благотворительного пожер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7. Заключительные положения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2. Договор составлен в двух экземплярах, имеющих одинаковую юридическую  силу, по одному для каждой из сторо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Все споры и разногласия, которые могут возникнуть между сторонами по вопросам, не нашедшим </w:t>
      </w:r>
      <w:r>
        <w:rPr>
          <w:rFonts w:cs="Times New Roman" w:ascii="Times New Roman" w:hAnsi="Times New Roman"/>
          <w:iCs/>
          <w:sz w:val="24"/>
          <w:szCs w:val="24"/>
        </w:rPr>
        <w:t>свое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</w:t>
        <w:softHyphen/>
        <w:t>ния в тексте данного договора, будут разрешаться путем пере</w:t>
        <w:softHyphen/>
        <w:t>говоров на основе действующего законодательства.</w:t>
      </w:r>
    </w:p>
    <w:p>
      <w:pPr>
        <w:pStyle w:val="Normal"/>
        <w:shd w:fill="FFFFFF" w:val="clear"/>
        <w:tabs>
          <w:tab w:val="clear" w:pos="708"/>
          <w:tab w:val="left" w:pos="720" w:leader="underscore"/>
          <w:tab w:val="left" w:pos="170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При неурегулировании в процессе переговоров спорных вопросов споры разрешаются в Арбитражном суде г.______________________ в порядке, установленном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Адреса и реквизиты сторон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получатель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Дол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творитель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Дол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3:00Z</dcterms:created>
  <dc:creator>Старинова</dc:creator>
  <dc:description/>
  <dc:language>en-US</dc:language>
  <cp:lastModifiedBy>NStarinova</cp:lastModifiedBy>
  <dcterms:modified xsi:type="dcterms:W3CDTF">2015-02-10T13:43:00Z</dcterms:modified>
  <cp:revision>2</cp:revision>
  <dc:subject/>
  <dc:title/>
</cp:coreProperties>
</file>