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ОГОВОР №_______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 оказании благотворительной помощ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rPr/>
      </w:pPr>
      <w:r>
        <w:rPr>
          <w:sz w:val="22"/>
          <w:lang w:val="ru-RU"/>
        </w:rPr>
        <w:t>г. Москва</w:t>
        <w:tab/>
        <w:tab/>
        <w:tab/>
        <w:tab/>
        <w:tab/>
        <w:t xml:space="preserve">                             «____ »  ________________ 2013 год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_______________________________________</w:t>
      </w:r>
      <w:r>
        <w:rPr>
          <w:sz w:val="22"/>
          <w:lang w:val="ru-RU"/>
        </w:rPr>
        <w:t xml:space="preserve">, именуемое  в дальнейшем «Благотворитель», в лице ___________________________________, действующего на основании ________________________, с одной стороны, и </w:t>
      </w:r>
      <w:r>
        <w:rPr>
          <w:lang w:val="ru-RU"/>
        </w:rPr>
        <w:t>РОО «Милосердие»</w:t>
      </w:r>
      <w:r>
        <w:rPr>
          <w:sz w:val="22"/>
          <w:lang w:val="ru-RU"/>
        </w:rPr>
        <w:t>, именуемый в дальнейшем Организация, в лице Исполнительного директора Бондаренко Валерия Валентиновича, действующего на основании Доверенности №1 от 11.01.2011г.,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caps/>
          <w:spacing w:val="24"/>
          <w:sz w:val="22"/>
          <w:lang w:val="ru-RU"/>
        </w:rPr>
      </w:pPr>
      <w:r>
        <w:rPr>
          <w:b/>
          <w:caps/>
          <w:spacing w:val="24"/>
          <w:sz w:val="22"/>
          <w:lang w:val="ru-RU"/>
        </w:rPr>
        <w:t>1. Предмет договора</w:t>
      </w:r>
    </w:p>
    <w:p>
      <w:pPr>
        <w:pStyle w:val="Normal"/>
        <w:jc w:val="center"/>
        <w:rPr>
          <w:b/>
          <w:b/>
          <w:caps/>
          <w:spacing w:val="24"/>
          <w:sz w:val="22"/>
          <w:lang w:val="ru-RU"/>
        </w:rPr>
      </w:pPr>
      <w:r>
        <w:rPr>
          <w:b/>
          <w:caps/>
          <w:spacing w:val="24"/>
          <w:sz w:val="22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 xml:space="preserve">1.1. В соответствии с настоящим Договором Благотворитель обязуется в качестве благотворительной помощи разместить в принадлежащих ему на праве собственности/аренды помещениях специальные ящики Организации  для сбора пожертвований на реализацию благотворительных программ, проводимых Организацией. </w:t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  <w:t>2. ПРАВА И ОБЯЗАННОСТИ СТОРОН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>2.1. Права и обязанности Организац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>2.1.1. Организация обязуется размещать ящики для сбора пожертвований исключительно в местах согласованных с Благотворителем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 xml:space="preserve">2.1.2. Организация обязуется по первому требованию Благотворителя прекратить сбор пожертвований или изменить месторасположение ящиков. </w:t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2.1.3. Организация обязуется не реже одного раза в квартал в присутствии представителя Благотворителя  изымать пожертвования с составлением соответствующего акта. </w:t>
      </w:r>
      <w:r>
        <w:rPr>
          <w:lang w:val="ru-RU"/>
        </w:rPr>
        <w:t>Ящики для пожертвований должны быть соответствующим образом оформлены и опечатан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>2.1.4.  Организация обязуется использовать полученные средства исключительно в благотворительных целях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 xml:space="preserve">2.1.5. Организация обязуется предоставлять Благотворителю всю необходимую информацию о деятельности Организации. </w:t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2.1.6. Организация имеет право совместно с ящиками размещать необходимую информацию о благотворительных программах, акциях  и  деятельности Организации в местах, согласованных с Благотворителем. </w:t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>2.2. Стороны вправе в любое время отказаться от обязательств по данному договору с предварительным письменным уведомлением другой стороны за 15 календарных дней.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  <w:t>3. КОНФИДЕНЦИАЛЬНОСТЬ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>3.1. Стороны договорились, что финансовая, коммерческая и иная информация, связанная с настоящим Договором, считается конфиденциальной. Стороны примут все необходимые и разумные меры, чтобы предотвратить разглашение полученной информации.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  <w:t>4. РАЗРЕШЕНИЕ СПОРОВ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положений действующего законодательства.</w:t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4.2. При неурегулировании в процессе переговоров спорных вопросов, споры </w:t>
        <w:br/>
        <w:t xml:space="preserve">разрешаются в суде в порядке, установленном действующим законодательством Российской Федерации. 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630" w:leader="none"/>
        </w:tabs>
        <w:autoSpaceDE w:val="false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  <w:t>5. СРОК ДЕЙСТВИЯ ДОГОВОРА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lang w:val="ru-RU"/>
        </w:rPr>
        <w:t xml:space="preserve">5.1. Настоящий Договор вступает в силу с момента его подписания уполномоченными представителями Сторон и действует до </w:t>
      </w:r>
      <w:r>
        <w:rPr>
          <w:sz w:val="22"/>
          <w:lang w:val="ru-RU"/>
        </w:rPr>
        <w:t>«____ »  ________________ 2013 года</w:t>
      </w:r>
      <w:r>
        <w:rPr>
          <w:lang w:val="ru-RU"/>
        </w:rPr>
        <w:t xml:space="preserve">. </w:t>
      </w:r>
    </w:p>
    <w:p>
      <w:pPr>
        <w:pStyle w:val="Normal"/>
        <w:autoSpaceDE w:val="false"/>
        <w:ind w:firstLine="539"/>
        <w:jc w:val="both"/>
        <w:rPr/>
      </w:pPr>
      <w:r>
        <w:rPr>
          <w:lang w:val="ru-RU"/>
        </w:rPr>
        <w:t>5.2. Если за 2 (два) месяца до окончания срока действия Договора ни одна из сторон не заявит о его прекращении, договор считается автоматически продленным еще на 1 год.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  <w:t>6. ЗАКЛЮЧИТЕЛЬНЫЕ ПОЛОЖЕНИЯ</w:t>
      </w:r>
    </w:p>
    <w:p>
      <w:pPr>
        <w:pStyle w:val="Normal"/>
        <w:autoSpaceDE w:val="false"/>
        <w:jc w:val="center"/>
        <w:rPr>
          <w:b/>
          <w:b/>
          <w:spacing w:val="24"/>
          <w:sz w:val="22"/>
          <w:lang w:val="ru-RU"/>
        </w:rPr>
      </w:pPr>
      <w:r>
        <w:rPr>
          <w:b/>
          <w:spacing w:val="24"/>
          <w:sz w:val="22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  <w:t>6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lang w:val="ru-RU"/>
        </w:rPr>
        <w:t>6.2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 Такие должным образом оформленные изменения и дополнения являются неотъемлемой частью настоящего Договора.</w:t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  <w:t>6.3. Настоящий Договор составлен в двух экземплярах, по одному экземпляру для каждой из Сторон.</w:t>
      </w:r>
    </w:p>
    <w:p>
      <w:pPr>
        <w:pStyle w:val="Normal"/>
        <w:autoSpaceDE w:val="false"/>
        <w:ind w:firstLine="53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>Юридические адреса, банковские реквизиты и подписи сторон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О «Милосердие»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19049, Москва, Ленинский просп., д. 8, корп. 12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. (499)237-34-27</w:t>
            </w:r>
          </w:p>
          <w:p>
            <w:pPr>
              <w:pStyle w:val="Normal"/>
              <w:tabs>
                <w:tab w:val="clear" w:pos="720"/>
                <w:tab w:val="right" w:pos="442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/КПП 7706409126\770601001</w:t>
              <w:tab/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\с 40703810100100002900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ИнБ» (ОАО)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\с 301018103000000006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45256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. директор РОО «Милосердие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                         </w:t>
            </w:r>
            <w:r>
              <w:rPr>
                <w:b/>
                <w:i/>
                <w:sz w:val="20"/>
                <w:szCs w:val="20"/>
                <w:lang w:val="ru-RU"/>
              </w:rPr>
              <w:t>Бондаренко В.В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ing2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b w:val="false"/>
          <w:i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120" w:leader="none"/>
        </w:tabs>
        <w:rPr>
          <w:b/>
          <w:b/>
          <w:i/>
          <w:i/>
          <w:color w:val="000000"/>
          <w:sz w:val="22"/>
          <w:szCs w:val="24"/>
          <w:lang w:val="ru-RU"/>
        </w:rPr>
      </w:pPr>
      <w:r>
        <w:rPr>
          <w:b/>
          <w:i/>
          <w:color w:val="000000"/>
          <w:sz w:val="22"/>
          <w:szCs w:val="24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030" w:leader="none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Утвержден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отоколом №___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бщего собрания участников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РОО «Милосердие»</w:t>
      </w:r>
    </w:p>
    <w:p>
      <w:pPr>
        <w:pStyle w:val="Normal"/>
        <w:jc w:val="right"/>
        <w:rPr>
          <w:lang w:val="ru-RU"/>
        </w:rPr>
      </w:pPr>
      <w:r>
        <w:rPr>
          <w:b/>
          <w:lang w:val="ru-RU"/>
        </w:rPr>
        <w:t xml:space="preserve">от __ __________ 201_ г. 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</w:t>
      </w:r>
      <w:r>
        <w:rPr>
          <w:lang w:val="ru-RU"/>
        </w:rPr>
        <w:t xml:space="preserve">г. Москва                                                                                                 «___»_______________2013 г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кт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становки ящика-накопителя для сбора пожер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№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ru-RU"/>
        </w:rPr>
        <w:t>_____________________________________________________________________________________</w:t>
      </w:r>
      <w:r>
        <w:rPr>
          <w:sz w:val="22"/>
          <w:lang w:val="ru-RU"/>
        </w:rPr>
        <w:t xml:space="preserve">, именуем_____ в дальнейшем «Благотворитель», в лице ____________________________________________, действующего на основании ____________________________________________________________________, с одной стороны, и </w:t>
      </w:r>
      <w:r>
        <w:rPr>
          <w:b/>
          <w:lang w:val="ru-RU"/>
        </w:rPr>
        <w:t>РОО «Милосердие»</w:t>
      </w:r>
      <w:r>
        <w:rPr>
          <w:sz w:val="22"/>
          <w:lang w:val="ru-RU"/>
        </w:rPr>
        <w:t xml:space="preserve">, именуемый в дальнейшем Организация, в лице Исполнительного директора Бондаренко Валерия Валентиновича, действующего на основании Доверенности №1 от 11.01.2011г., с другой стороны, вместе именуемые «Стороны», </w:t>
      </w:r>
      <w:r>
        <w:rPr>
          <w:sz w:val="22"/>
          <w:szCs w:val="22"/>
          <w:lang w:val="ru-RU"/>
        </w:rPr>
        <w:t>составили настоящий Акт о нижеследующем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В рамках договора №_____  об  оказании благотворительной помощи от «____» _______________2012 г. Организация</w:t>
      </w:r>
      <w:r>
        <w:rPr>
          <w:sz w:val="22"/>
          <w:lang w:val="ru-RU"/>
        </w:rPr>
        <w:t xml:space="preserve"> </w:t>
      </w:r>
      <w:r>
        <w:rPr>
          <w:sz w:val="22"/>
          <w:szCs w:val="22"/>
          <w:lang w:val="ru-RU"/>
        </w:rPr>
        <w:t>опломбировала и передала, а Благотворитель принял и установил ящик-накопитель с инвентаризационным номером - №______, по адресу 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____________________________________________________________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писи и печати сторон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л:  </w:t>
      </w:r>
    </w:p>
    <w:p>
      <w:pPr>
        <w:pStyle w:val="Normal"/>
        <w:rPr/>
      </w:pPr>
      <w:r>
        <w:rPr>
          <w:sz w:val="22"/>
          <w:lang w:val="ru-RU"/>
        </w:rPr>
        <w:t xml:space="preserve">Исполнительный директор РОО «Милосердие»                                 </w:t>
      </w:r>
      <w:r>
        <w:rPr>
          <w:lang w:val="ru-RU"/>
        </w:rPr>
        <w:t>________________/В.В. Бондаренко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ял: 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                                                                                   ________________/ ___________/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699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color w:val="701608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color w:val="701608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701608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Гиперссылка1"/>
    <w:qFormat/>
    <w:rPr>
      <w:color w:val="0000FC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mail">
    <w:name w:val="email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Свободная форма 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A">
    <w:name w:val="Заголовок 1 A"/>
    <w:qFormat/>
    <w:pPr>
      <w:widowControl/>
      <w:tabs>
        <w:tab w:val="clear" w:pos="720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bidi w:val="0"/>
      <w:spacing w:lineRule="atLeast" w:line="195" w:before="270" w:after="0"/>
      <w:ind w:left="360" w:hanging="360"/>
      <w:jc w:val="both"/>
      <w:outlineLvl w:val="0"/>
    </w:pPr>
    <w:rPr>
      <w:rFonts w:ascii="Times New Roman" w:hAnsi="Times New Roman" w:eastAsia="Times New Roman" w:cs="Times New Roman"/>
      <w:b/>
      <w:color w:val="C00000"/>
      <w:sz w:val="24"/>
      <w:szCs w:val="24"/>
      <w:lang w:val="ru-RU" w:bidi="ar-SA" w:eastAsia="zh-CN"/>
    </w:rPr>
  </w:style>
  <w:style w:type="paragraph" w:styleId="Announce">
    <w:name w:val="announc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3">
    <w:name w:val="Обычный (веб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  <w:ind w:firstLine="525"/>
    </w:pPr>
    <w:rPr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09:00Z</dcterms:created>
  <dc:creator>Admin</dc:creator>
  <dc:description/>
  <dc:language>en-US</dc:language>
  <cp:lastModifiedBy>Владлена Калашникова</cp:lastModifiedBy>
  <cp:lastPrinted>2012-04-06T15:08:00Z</cp:lastPrinted>
  <dcterms:modified xsi:type="dcterms:W3CDTF">2013-11-26T12:10:00Z</dcterms:modified>
  <cp:revision>3</cp:revision>
  <dc:subject/>
  <dc:title>Программа корпоративной благотворительности</dc:title>
</cp:coreProperties>
</file>