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31"/>
        <w:gridCol w:w="709"/>
        <w:gridCol w:w="1417"/>
        <w:gridCol w:w="1418"/>
        <w:gridCol w:w="2105"/>
        <w:gridCol w:w="1985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курс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нянский Его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06.20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циуса д.15кор.2 кв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5)492-19-4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6-933-41-9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5"/>
      </w:tblGrid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40"/>
              <w:rPr>
                <w:rFonts w:ascii="Times New Roman" w:hAnsi="Times New Roman" w:cs="Times New Roman"/>
                <w:b/>
                <w:b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Общие сведения о состоянии здоровья и физическом развитии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гноз : </w:t>
            </w:r>
            <w:r>
              <w:rPr>
                <w:sz w:val="28"/>
                <w:szCs w:val="28"/>
              </w:rPr>
              <w:t>ДЦП, двойная диплегия более выраженная слева, грубая задержка психо-речевого развития. ОНР 1 уровня ,плохое зрение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дикаментозная терапия (получает/нет):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ит ли ребенок самостоятельно (да/нет:  </w:t>
            </w:r>
            <w:r>
              <w:rPr>
                <w:sz w:val="28"/>
                <w:szCs w:val="28"/>
              </w:rPr>
              <w:t>не ходит, передвигается в коляске, фиксация в коляске обязательна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ст ли самостоятельно, с помощью (да/ нет): </w:t>
            </w:r>
            <w:r>
              <w:rPr>
                <w:sz w:val="28"/>
                <w:szCs w:val="28"/>
              </w:rPr>
              <w:t>с помощью, левая рука не работает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лергические реакции, питание, предпочтения в еде: </w:t>
            </w:r>
            <w:r>
              <w:rPr>
                <w:sz w:val="28"/>
                <w:szCs w:val="28"/>
              </w:rPr>
              <w:t>на цитрусовые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алет (да/ нет): </w:t>
            </w:r>
            <w:r>
              <w:rPr>
                <w:sz w:val="28"/>
                <w:szCs w:val="28"/>
              </w:rPr>
              <w:t xml:space="preserve">просится на горшок 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н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т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риятие речи, жесты, знаки (да/ нет)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плохо, в основном окончания, словарный запас – 30-4- слов, нужна помощь логопеда, трудно проговаривает слова, цвета не различает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 деятельность (во что любит играть, на что реагирует)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опочные игрушки, музыкальные игрушки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ен, может ли оставаться без мамы (да/ нет)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ен, остается без мамы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интеллектуального развития соответственно возрасту 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ержка умственного развития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40"/>
              <w:rPr>
                <w:rFonts w:ascii="Times New Roman" w:hAnsi="Times New Roman" w:cs="Times New Roman"/>
                <w:b/>
                <w:b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en-US"/>
              </w:rPr>
              <w:t>Эмоционально-личностные и мотивационно-волевые особенности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я со сверстниками и взрослыми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ен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ичие страхов, эмоционального напряжения 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ится громких  и неожиданных звуков 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ладающее настроение, его устойчивость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стойчивое, иногда злится</w:t>
            </w:r>
          </w:p>
        </w:tc>
      </w:tr>
      <w:tr>
        <w:trPr/>
        <w:tc>
          <w:tcPr>
            <w:tcW w:w="1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желания по развитию: </w:t>
            </w:r>
            <w:r>
              <w:rPr>
                <w:sz w:val="28"/>
                <w:szCs w:val="28"/>
              </w:rPr>
              <w:t>соц. адапт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40"/>
      <w:outlineLvl w:val="1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48:00Z</dcterms:created>
  <dc:creator>test</dc:creator>
  <dc:description/>
  <cp:keywords/>
  <dc:language>en-US</dc:language>
  <cp:lastModifiedBy>test</cp:lastModifiedBy>
  <dcterms:modified xsi:type="dcterms:W3CDTF">2012-02-20T07:43:00Z</dcterms:modified>
  <cp:revision>6</cp:revision>
  <dc:subject/>
  <dc:title/>
</cp:coreProperties>
</file>