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11070" cy="2018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07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ВЕТИТЕЛЬСКИЙ МЕДИКО – ПСИХОЛОГИЧЕСКИЙ ЦЕНТР «ЖИЗ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АСПОРТ ДОБРОВОЛЬ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Одесс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0</wp:posOffset>
                </wp:positionH>
                <wp:positionV relativeFrom="paragraph">
                  <wp:posOffset>-114300</wp:posOffset>
                </wp:positionV>
                <wp:extent cx="1076325" cy="12477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4.5pt;margin-top:-9pt;width:84.7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Опыт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боты в различной социально-полез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 ДОБРОВОЛЬ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__________ Имя______________________ Отчество _____________________ Дата рождения_______________________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проживания 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дом. _________________________ тел. моб. _______________________________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 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е 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 / учебы 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иностранными языками 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Предыдущий опыт работы добровольцем __________________________________________________________________________________</w:t>
        <w:softHyphen/>
        <w:t>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ые навыки 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водительских прав и личного автотранспорта 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еры интересов 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лько часов может уделять работе в неделю ____________________ Предпочтительные дни и время суток 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собеседования ___________________________ ФИО проводившего собеседование 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ое резюме и результаты собеседования 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работы добровольцем в ПМПЦ «ЖИЗНЬ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«________»__________________20__________г. по «________» ____________________ 20________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ЦЕНТРА ПМПЦ «ЖИЗНЬ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был в Цент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ПМЦ «ЖИЗНЬ»                                                      «_______» ________________20______г.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был из Центр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ПЦ «ЖИЗНЬ»                                                     «________» _________________20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П. _________________________ _________________________ _______________________</w:t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sz w:val="20"/>
          <w:szCs w:val="20"/>
        </w:rPr>
        <w:t>должность )                                 (инициалы)                                              (подпись)</w:t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паспорта добровольц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ческая деятельность по направлениям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д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проект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екты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здная работа (область, регионы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директора Центра ПМПЦ «ЖИЗНЬ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руководителя по добровольческой деятельност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42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тзыв руководителей направлений, в которых доброволец активно принимал участие. </w:t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вольческая деятельность по направлениям</w:t>
      </w:r>
    </w:p>
    <w:p>
      <w:pPr>
        <w:pStyle w:val="Style17"/>
        <w:tabs>
          <w:tab w:val="clear" w:pos="708"/>
          <w:tab w:val="left" w:pos="14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2693"/>
        <w:gridCol w:w="7938"/>
        <w:gridCol w:w="28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ыполненной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 руководителя на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видуальные задания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75"/>
        <w:gridCol w:w="9"/>
        <w:gridCol w:w="6804"/>
        <w:gridCol w:w="2410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jc w:val="center"/>
        <w:rPr/>
      </w:pPr>
      <w:r>
        <w:rPr/>
        <w:t>Индивидуальные проекты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0914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оек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: цели, задачи, актуальность,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о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/>
      </w:pPr>
      <w:r>
        <w:rPr/>
        <w:t>Групповые проекты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0914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оекта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роекта: цели, задачи, актуальность,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о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/>
      </w:pPr>
      <w:r>
        <w:rPr/>
        <w:t>Обучение</w:t>
      </w:r>
    </w:p>
    <w:tbl>
      <w:tblPr>
        <w:tblW w:w="152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80"/>
        <w:gridCol w:w="9382"/>
        <w:gridCol w:w="1843"/>
        <w:gridCol w:w="160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обучения</w:t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«преподавателя», вид (семинары, вебинары, изучение литературы и т. 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оек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/>
      </w:pPr>
      <w:r>
        <w:rPr/>
        <w:t>Тренинги</w:t>
      </w:r>
    </w:p>
    <w:tbl>
      <w:tblPr>
        <w:tblW w:w="152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680"/>
        <w:gridCol w:w="9383"/>
        <w:gridCol w:w="1843"/>
        <w:gridCol w:w="1607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тренинга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О тренера. Название тренинга: цели, задачи, результат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тренин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кации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147"/>
        <w:gridCol w:w="8221"/>
        <w:gridCol w:w="2977"/>
        <w:gridCol w:w="212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публикации (актуальность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азмещения публ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7" w:leader="none"/>
        </w:tabs>
        <w:ind w:left="360" w:hanging="0"/>
        <w:jc w:val="center"/>
        <w:rPr/>
      </w:pPr>
      <w:r>
        <w:rPr/>
        <w:t xml:space="preserve">Выездная работа 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863"/>
        <w:gridCol w:w="2835"/>
        <w:gridCol w:w="8647"/>
        <w:gridCol w:w="212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места: область, регион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работ: вид, цель, задачи, результ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зыв директора ПМПЦ «ЖИЗНЬ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____» _________________ 20_____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иректор Центра ПМПЦ «ЖИЗНЬ»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 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                     (Подпись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зыв руководителя по добровольческ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_______» ____________________ 20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 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                                                      (Подпись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зыв руководителя направления, в котором доброволец активно принимал участ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е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Руководитель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» _____________________ 20_________г.                    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зыв руководителя направления, в котором доброволец активно принимал учас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>Руководитель</w:t>
      </w: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___» _____________________ 20_________г.                         _____________________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footerReference w:type="default" r:id="rId3"/>
      <w:type w:val="nextPage"/>
      <w:pgSz w:orient="landscape" w:w="16838" w:h="11906"/>
      <w:pgMar w:left="1134" w:right="1134" w:gutter="0" w:header="0" w:top="85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4:00Z</dcterms:created>
  <dc:creator>Ирина</dc:creator>
  <dc:description/>
  <cp:keywords/>
  <dc:language>en-US</dc:language>
  <cp:lastModifiedBy>Клименко</cp:lastModifiedBy>
  <cp:lastPrinted>2013-10-04T10:04:00Z</cp:lastPrinted>
  <dcterms:modified xsi:type="dcterms:W3CDTF">2013-11-13T01:31:00Z</dcterms:modified>
  <cp:revision>3</cp:revision>
  <dc:subject/>
  <dc:title/>
</cp:coreProperties>
</file>