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352550" cy="181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40"/>
          <w:szCs w:val="40"/>
        </w:rPr>
      </w:pPr>
      <w:r>
        <w:rPr>
          <w:rFonts w:eastAsia="Batang;바탕" w:cs="Times New Roman" w:ascii="Times New Roman" w:hAnsi="Times New Roman"/>
          <w:b/>
          <w:sz w:val="40"/>
          <w:szCs w:val="40"/>
        </w:rPr>
        <w:t>Направления деятельности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40"/>
          <w:szCs w:val="40"/>
        </w:rPr>
      </w:pPr>
      <w:r>
        <w:rPr>
          <w:rFonts w:eastAsia="Batang;바탕" w:cs="Times New Roman" w:ascii="Times New Roman" w:hAnsi="Times New Roman"/>
          <w:b/>
          <w:sz w:val="40"/>
          <w:szCs w:val="40"/>
        </w:rPr>
        <w:t>Центра ПМПЦ «ЖИЗНЬ»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16"/>
          <w:szCs w:val="16"/>
        </w:rPr>
      </w:pPr>
      <w:r>
        <w:rPr>
          <w:rFonts w:eastAsia="Batang;바탕"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rFonts w:ascii="Calibri;Segoe UI" w:hAnsi="Calibri;Segoe UI" w:eastAsia="Calibri;Segoe UI" w:cs="Calibri;Segoe UI"/>
          <w:u w:val="single"/>
          <w:lang w:eastAsia="en-US"/>
        </w:rPr>
      </w:pPr>
      <w:r>
        <w:rPr>
          <w:rStyle w:val="StrongEmphasis"/>
          <w:u w:val="single"/>
        </w:rPr>
        <w:t>Одесский "Просветительский медико-психологический центр "ЖИЗНЬ"</w:t>
      </w:r>
    </w:p>
    <w:p>
      <w:pPr>
        <w:pStyle w:val="Style1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был создан 23 февраля 2005 г. при Миссионерском отделе Одесской Епархии. В январе 2009 г. Центр был зарегистрирован дополнительно в статусе общественной организации.</w:t>
        <w:br/>
        <w:br/>
      </w:r>
      <w:r>
        <w:rPr>
          <w:rStyle w:val="StrongEmphasis"/>
          <w:sz w:val="22"/>
          <w:szCs w:val="22"/>
        </w:rPr>
        <w:t xml:space="preserve">      Духовным руководителем Центра</w:t>
      </w:r>
      <w:r>
        <w:rPr>
          <w:sz w:val="22"/>
          <w:szCs w:val="22"/>
        </w:rPr>
        <w:t xml:space="preserve"> от Одесской епархии является - координатор защиты материнства протоиерей Андрей Коробчук, ключарь Свято-Успенского Кафедрального Собора.</w:t>
      </w:r>
    </w:p>
    <w:p>
      <w:pPr>
        <w:pStyle w:val="Style16"/>
        <w:jc w:val="both"/>
        <w:rPr/>
      </w:pPr>
      <w:r>
        <w:rPr>
          <w:rStyle w:val="StrongEmphasis"/>
          <w:sz w:val="22"/>
          <w:szCs w:val="22"/>
        </w:rPr>
        <w:t xml:space="preserve">       </w:t>
      </w:r>
      <w:r>
        <w:rPr>
          <w:rStyle w:val="StrongEmphasis"/>
          <w:sz w:val="22"/>
          <w:szCs w:val="22"/>
        </w:rPr>
        <w:t>Директор Центра</w:t>
      </w:r>
      <w:r>
        <w:rPr>
          <w:sz w:val="22"/>
          <w:szCs w:val="22"/>
        </w:rPr>
        <w:t xml:space="preserve"> – Клименко Надежда Александровна - </w:t>
      </w:r>
      <w:hyperlink r:id="rId3">
        <w:r>
          <w:rPr>
            <w:rStyle w:val="InternetLink"/>
          </w:rPr>
          <w:t>http://prolife-fest.ru/users/nklimenko/</w:t>
        </w:r>
      </w:hyperlink>
      <w:r>
        <w:rPr>
          <w:sz w:val="22"/>
          <w:szCs w:val="22"/>
        </w:rPr>
        <w:t>, руководитель учебно-методического отдела РГ Координационного центра защиты материнства и семейных ценностей при Синодальном отделе по Церковной благотворительности и социальному служению (ЦБ и СС), координатор Движения в защиту жизни нерождённых детей (ДЗЖ) по Украине.</w:t>
        <w:br/>
        <w:br/>
      </w:r>
      <w:r>
        <w:rPr>
          <w:rStyle w:val="StrongEmphasis"/>
          <w:sz w:val="22"/>
          <w:szCs w:val="22"/>
        </w:rPr>
        <w:t xml:space="preserve">       Центр создан</w:t>
      </w:r>
      <w:r>
        <w:rPr>
          <w:sz w:val="22"/>
          <w:szCs w:val="22"/>
        </w:rPr>
        <w:t xml:space="preserve"> - для оказания всесторонней помощи беременным женщинам и матерям-одиночкам, находящимся в трудной жизненной ситуации.</w:t>
        <w:br/>
        <w:br/>
      </w:r>
      <w:r>
        <w:rPr>
          <w:rStyle w:val="StrongEmphasis"/>
          <w:sz w:val="22"/>
          <w:szCs w:val="22"/>
        </w:rPr>
        <w:t xml:space="preserve">       Наша цель</w:t>
      </w:r>
      <w:r>
        <w:rPr>
          <w:sz w:val="22"/>
          <w:szCs w:val="22"/>
        </w:rPr>
        <w:t xml:space="preserve"> - предлагать реальную помощь в любой ситуации, какой бы сложной она не представлялась на первый взгляд и дать почувствовать беременной женщине, что она не одна.</w:t>
        <w:br/>
        <w:br/>
      </w:r>
      <w:r>
        <w:rPr>
          <w:rStyle w:val="StrongEmphasis"/>
          <w:sz w:val="22"/>
          <w:szCs w:val="22"/>
        </w:rPr>
        <w:t xml:space="preserve">      С  Центром сотрудничают</w:t>
      </w:r>
      <w:r>
        <w:rPr>
          <w:sz w:val="22"/>
          <w:szCs w:val="22"/>
        </w:rPr>
        <w:t xml:space="preserve"> - квалифицированные психологи, гинекологи и врачи других специализаций, юристы, священники и просто неравнодушные люди, готовые принять участие в судьбе беременной женщины, попавшей в трудную жизненную ситуацию. Никакие жизненные трудности не могут быть страшны тому, кому реально протягивают руку помощи десятки людей.</w:t>
        <w:br/>
        <w:br/>
      </w:r>
      <w:r>
        <w:rPr>
          <w:rStyle w:val="StrongEmphasis"/>
          <w:sz w:val="22"/>
          <w:szCs w:val="22"/>
        </w:rPr>
        <w:t xml:space="preserve">         Центр открыт</w:t>
      </w:r>
      <w:r>
        <w:rPr>
          <w:sz w:val="22"/>
          <w:szCs w:val="22"/>
        </w:rPr>
        <w:t xml:space="preserve"> для сотрудничества и будет признателен за любую помощь в осуществлении деятельности по защите материнства и детства.</w:t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5047615</wp:posOffset>
            </wp:positionH>
            <wp:positionV relativeFrom="margin">
              <wp:posOffset>225425</wp:posOffset>
            </wp:positionV>
            <wp:extent cx="2127250" cy="150241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исунок. 1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правления деятельности одесского центра «ЖИЗНЬ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455795" cy="5883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Телефон доверия</w:t>
      </w:r>
    </w:p>
    <w:p>
      <w:pPr>
        <w:pStyle w:val="Style16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Любой человек, оказываясь в сложном положении, порой остается один на один со своей бедой. В такие минуты, кажется, что круг замкнулся, и никто — ни друзья, ни родители — помочь уже не в силах. Однако чаще всего для того, чтобы переломить негативную ситуацию, не хватает только маленькой поддержки. 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2"/>
          <w:szCs w:val="22"/>
        </w:rPr>
        <w:t xml:space="preserve">         </w:t>
      </w:r>
      <w:r>
        <w:rPr>
          <w:sz w:val="22"/>
          <w:szCs w:val="22"/>
        </w:rPr>
        <w:t>Очень часто «кризисная» беременная оказывается в вакууме общения. Ей кажется, что она одна: любимый бросил, родителям говорить о своем положении страшно, у подружек своих проблем хватает. Сотрудники кризисной службы договорились о размещении телефона Кризисной службы на тестах на беременность. Теперь, только узнав о беременности, женщина может обратиться со своими вопросами, переживаниями к профессиональным психологам. Консультанты телефона Доверия работают без выходных. Они стараются принять все сложности судьбы беременной и предложить ей выход. Выход есть всегда! Кому-то достаточно сказать, что малыш – живой, ни в чем не повинный человек, у которого уже бьется сердечко.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Цель телефонного контакта</w:t>
      </w:r>
      <w:r>
        <w:rPr>
          <w:rFonts w:cs="Times New Roman" w:ascii="Times New Roman" w:hAnsi="Times New Roman"/>
        </w:rPr>
        <w:t xml:space="preserve"> — выслушать, понять проблему, поддержать женщину, определить вид необходимой помощи и организовать, если надо, консультацию. Помимо этого она может получить подробные сведения о месте и режиме работы специалистов и другие необходимые данны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Задача консультантов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>состоит в том, чтобы сделать все возможное и уберечь беременную женщину от трагической ошибки и сохранить  жизнь ребенк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рганизация вещевого склад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033520" cy="28289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Организация и развитие вещевого склада, является одной из главных видов помощи кризисным беременным, матерям – одиночкам, малоимущим и многодетным семьям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В  процессе консультирования очень важно проявить заботу и деятельное участие в жизни женщины, для чего нужно иметь возможность оказать ей хотя бы минимальную материальную помощ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 этой целью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организуется благотворительный сбор детских колясок, кроваток, детского питания с привлечением спонсоров, администрации магазинов детских товаров, магазинов одежды для беременных и мн. д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>Хотя материальный вопрос не является главной причиной кризисной беременности, но бывает такое, что помощь с коляской, упаковкой памперсов позволяют спасти жизнь ребен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рганизация квартирного приюта для кризисных беременных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drawing>
          <wp:anchor behindDoc="0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035810" cy="1852930"/>
            <wp:effectExtent l="0" t="0" r="0" b="0"/>
            <wp:wrapSquare wrapText="bothSides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>«Кризисные женщины» - так в приюте для беременных называют своих подопечных. Истории у всех разные: дом разрушился, жить негде, обманули с квартирой, осталась без средств, родители выгнали, сожитель в тюрьме и мн. др. Без питания, одежды и жилья. Объединяет их одно:  они все – на грани и с грудными детьми или скоро родят.</w:t>
      </w:r>
    </w:p>
    <w:p>
      <w:pPr>
        <w:pStyle w:val="Style16"/>
        <w:spacing w:before="280" w:after="0"/>
        <w:rPr>
          <w:b/>
          <w:b/>
          <w:bCs/>
          <w:u w:val="single"/>
        </w:rPr>
      </w:pPr>
      <w:r>
        <w:rPr/>
        <w:t> </w:t>
      </w:r>
      <w:r>
        <w:rPr>
          <w:b/>
          <w:bCs/>
          <w:u w:val="single"/>
        </w:rPr>
        <w:t>Основные задачи приюта: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временное проживания кризисных беременных, что оказались в трудной жизненной ситуации, до определения и обеспечения оптимальных форм жизнеустройства;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казание квалифицированной социально-психологической, социально-педагогической, социально-бытовой, социально-трудовой помощи беременным, оказавшимся в трудной жизненной ситуации, в том числе в социально опасном положении;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казание юридической помощи;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казание помощи в восстановлении социального статуса;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казание помощи по грудному вскармливанию и уходу за ребенком;</w:t>
      </w:r>
    </w:p>
    <w:p>
      <w:pPr>
        <w:pStyle w:val="12"/>
        <w:numPr>
          <w:ilvl w:val="0"/>
          <w:numId w:val="11"/>
        </w:numPr>
        <w:spacing w:before="0" w:after="0"/>
        <w:jc w:val="both"/>
        <w:rPr/>
      </w:pPr>
      <w:r>
        <w:rPr>
          <w:sz w:val="22"/>
          <w:szCs w:val="22"/>
        </w:rPr>
        <w:t>содействие возвращению беременных в семьи;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рофилактических мероприятий, направленных на формирование здорового образа жизни;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отдыха и оздоровление;</w:t>
      </w:r>
    </w:p>
    <w:p>
      <w:pPr>
        <w:pStyle w:val="12"/>
        <w:numPr>
          <w:ilvl w:val="0"/>
          <w:numId w:val="1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оставить духовную поддержку и мн. др. </w:t>
      </w:r>
    </w:p>
    <w:p>
      <w:pPr>
        <w:pStyle w:val="12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96440" cy="1264285"/>
            <wp:effectExtent l="0" t="0" r="0" b="0"/>
            <wp:wrapSquare wrapText="bothSides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онсультирование психологом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>Ситуация незапланированной беременности для большинства женщин является стрессогенным фактором, и в этой ситуации ей очень сложно принять осознанное решение. Поэтому оказание квалифицированной психологической помощи в этот момент отвечает интересам женщи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Данный вид помощи - психологическое консультирование – это многоступенчатый этап, который включает в себя:</w:t>
      </w:r>
    </w:p>
    <w:p>
      <w:pPr>
        <w:pStyle w:val="Style14"/>
        <w:numPr>
          <w:ilvl w:val="0"/>
          <w:numId w:val="16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Индивидуальное консультирование кризисных беременных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(в ходе такой консультации, психолог старается помочь женщине найти внутренние ресурсы для преодоления кризисной ситуации, понять, что для нее представляет наибольшую ценность в жизни, а что является причиной кризиса. Психолог помогает женщине проанализировать, не принято ли решение об аборте импульсивно, под давлением социльных стереотипов и т.д.). 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Style14"/>
        <w:numPr>
          <w:ilvl w:val="0"/>
          <w:numId w:val="16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Семейное психологическое консультирование кризисной беременной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>(</w:t>
      </w:r>
      <w:r>
        <w:rPr>
          <w:rFonts w:cs="Times New Roman" w:ascii="Times New Roman" w:hAnsi="Times New Roman"/>
        </w:rPr>
        <w:t>консультирование супружеских отношений; консультирование, диагностика, профилактика и коррекция детско-родительских отношений; психологическая помощь семье при разводах; психологическое сопровождение беременности и родов; психологическое сопровождение становления родительства; психологическое консультирование в случаях насилия в семье; беременность несовершеннолетних).</w:t>
      </w:r>
    </w:p>
    <w:p>
      <w:pPr>
        <w:pStyle w:val="Style1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Style14"/>
        <w:numPr>
          <w:ilvl w:val="0"/>
          <w:numId w:val="16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Психологическая коррекция кризисных беременных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i/>
          <w:kern w:val="2"/>
          <w:lang w:eastAsia="ru-RU"/>
        </w:rPr>
        <w:t>формирование готовности к материнству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(личностная готовность, формирование модели родительства, мотивационная готовность, формирование материнской компетентности, формирование материнской сферы).</w:t>
      </w:r>
    </w:p>
    <w:p>
      <w:pPr>
        <w:pStyle w:val="Style14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ru-RU"/>
        </w:rPr>
      </w:r>
    </w:p>
    <w:p>
      <w:pPr>
        <w:pStyle w:val="Style14"/>
        <w:numPr>
          <w:ilvl w:val="0"/>
          <w:numId w:val="16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Работа с Постабортным синдромом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drawing>
          <wp:anchor behindDoc="0" distT="0" distB="0" distL="114935" distR="0" simplePos="0" locked="0" layoutInCell="0" allowOverlap="1" relativeHeight="10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41830" cy="1431290"/>
            <wp:effectExtent l="0" t="0" r="0" b="0"/>
            <wp:wrapSquare wrapText="bothSides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едицинская помощ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В нашем Центре ПМПЦ «ЖИЗНЬ», беременная женщина может также получить бесплатную медицинскую помощь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kern w:val="2"/>
          <w:u w:val="single"/>
          <w:lang w:eastAsia="ru-RU"/>
        </w:rPr>
        <w:t>Такая помощь включает в себя: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омощь при постановке на учет беременной.</w:t>
      </w:r>
    </w:p>
    <w:p>
      <w:pPr>
        <w:pStyle w:val="Style14"/>
        <w:numPr>
          <w:ilvl w:val="0"/>
          <w:numId w:val="1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Бесплатная консультация врача – акушера-гинеколога по вопросам протекающей беременности и родов.</w:t>
      </w:r>
    </w:p>
    <w:p>
      <w:pPr>
        <w:pStyle w:val="Style14"/>
        <w:numPr>
          <w:ilvl w:val="0"/>
          <w:numId w:val="10"/>
        </w:numPr>
        <w:spacing w:lineRule="auto" w:line="240" w:before="0" w:after="20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Бесплатная консультация детского нейрохирурга.</w:t>
      </w:r>
    </w:p>
    <w:p>
      <w:pPr>
        <w:pStyle w:val="Style14"/>
        <w:numPr>
          <w:ilvl w:val="0"/>
          <w:numId w:val="1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Бесплатная консультация врача – педиатра.</w:t>
      </w:r>
    </w:p>
    <w:p>
      <w:pPr>
        <w:pStyle w:val="Style14"/>
        <w:numPr>
          <w:ilvl w:val="0"/>
          <w:numId w:val="1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Бесплатное прохождение процедуры УЗИ.</w:t>
      </w:r>
    </w:p>
    <w:p>
      <w:pPr>
        <w:pStyle w:val="Style14"/>
        <w:numPr>
          <w:ilvl w:val="0"/>
          <w:numId w:val="10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Финансовая поддержка на анализы во время беременности.</w:t>
      </w:r>
    </w:p>
    <w:p>
      <w:pPr>
        <w:pStyle w:val="Style14"/>
        <w:numPr>
          <w:ilvl w:val="0"/>
          <w:numId w:val="10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Выписка из роддома.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428115" cy="1431290"/>
            <wp:effectExtent l="0" t="0" r="0" b="0"/>
            <wp:wrapSquare wrapText="bothSides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Юридическая помощ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Немало важную функцию  в нашем Центре ПМПЦ «ЖИЗНЬ» выполняет и такой вид помощи кризисным беременным – как юридическая консультация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ая вторая беременная, которая оказалась в затруднительном положении  обращается к нам по вопросу своих гражданских прав, и каждой из них мы готовы предоставить квалифицированную помощь.</w:t>
      </w:r>
    </w:p>
    <w:p>
      <w:pPr>
        <w:pStyle w:val="Style14"/>
        <w:numPr>
          <w:ilvl w:val="0"/>
          <w:numId w:val="12"/>
        </w:numPr>
        <w:spacing w:lineRule="auto" w:line="240" w:before="0" w:after="280"/>
        <w:ind w:left="851" w:hanging="142"/>
        <w:contextualSpacing/>
        <w:outlineLvl w:val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u w:val="single"/>
        </w:rPr>
        <w:t>Семейные споры:</w:t>
      </w:r>
      <w:r>
        <w:rPr>
          <w:rFonts w:cs="Times New Roman" w:ascii="Times New Roman" w:hAnsi="Times New Roman"/>
        </w:rPr>
        <w:br/>
        <w:t>- Раздел имущества супругов;</w:t>
        <w:br/>
        <w:t>- Расторжение брака, признание брака недействительным;</w:t>
        <w:br/>
        <w:t>- Взыскание алиментов;</w:t>
        <w:br/>
        <w:t>- Лишение родительских прав;</w:t>
        <w:br/>
        <w:t>- Усыновление;</w:t>
        <w:br/>
        <w:t>- Определение места проживания ребёнка;</w:t>
        <w:br/>
        <w:t>- Составление исковых заявлений, представительство в суде.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709" w:hanging="0"/>
        <w:contextualSpacing/>
        <w:outlineLvl w:val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Style14"/>
        <w:numPr>
          <w:ilvl w:val="0"/>
          <w:numId w:val="12"/>
        </w:numPr>
        <w:spacing w:lineRule="auto" w:line="240" w:before="0" w:after="280"/>
        <w:ind w:left="851" w:hanging="142"/>
        <w:contextualSpacing/>
        <w:outlineLvl w:val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u w:val="single"/>
        </w:rPr>
        <w:t>Споры о наследстве:</w:t>
      </w:r>
      <w:r>
        <w:rPr>
          <w:rFonts w:cs="Times New Roman" w:ascii="Times New Roman" w:hAnsi="Times New Roman"/>
        </w:rPr>
        <w:br/>
        <w:t>- Юридическая помощь при проведении процедуры принятия наследства;</w:t>
        <w:br/>
        <w:t>- Признание права на наследственное имущество;</w:t>
        <w:br/>
        <w:t>- Признание завещания недействительным;</w:t>
        <w:br/>
        <w:t>- Возврат имущества в судебном порядке.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709" w:hanging="0"/>
        <w:contextualSpacing/>
        <w:outlineLvl w:val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ru-RU"/>
        </w:rPr>
      </w:r>
    </w:p>
    <w:p>
      <w:pPr>
        <w:pStyle w:val="Style14"/>
        <w:numPr>
          <w:ilvl w:val="0"/>
          <w:numId w:val="12"/>
        </w:numPr>
        <w:spacing w:lineRule="auto" w:line="240" w:before="0" w:after="280"/>
        <w:ind w:left="851" w:hanging="142"/>
        <w:contextualSpacing/>
        <w:outlineLvl w:val="0"/>
        <w:rPr>
          <w:rFonts w:ascii="Times New Roman" w:hAnsi="Times New Roman" w:eastAsia="Times New Roman" w:cs="Times New Roman"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u w:val="single"/>
        </w:rPr>
        <w:t>Гражданское право:</w:t>
      </w:r>
      <w:r>
        <w:rPr>
          <w:rFonts w:cs="Times New Roman" w:ascii="Times New Roman" w:hAnsi="Times New Roman"/>
        </w:rPr>
        <w:br/>
        <w:t>- Подготовка договоров;</w:t>
        <w:br/>
        <w:t>- Консультации;</w:t>
        <w:br/>
        <w:t>- Взыскание морального и материального вреда;</w:t>
        <w:br/>
        <w:t>- Помощь в составлении исковых заявлений, представительство в суде;</w:t>
        <w:br/>
        <w:t>- Споры с банками, ломбардами, кредитными союзами</w:t>
        <w:br/>
        <w:t>- и мн. д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оциальная помощь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 адаптац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>Это форма индивидуальной адресной социальной поддержки и необходимых услуг, которые предоставляются нашим Центром «ЖИЗНЬ» на длительной основе беременным женщинам, что находятся в кризисной ситуац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Данный вид помощи в нашем Центре,  многогранен и разносторонен, так как включает в себя решение множество задач, проблем и предоставлений помощи  из разных сфер жизнедеятельности наших подопечных. Он состоит из двух бло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 одной стороны – это развитие и поддержание тесного сотрудничества:</w:t>
      </w:r>
    </w:p>
    <w:p>
      <w:pPr>
        <w:pStyle w:val="Style14"/>
        <w:numPr>
          <w:ilvl w:val="0"/>
          <w:numId w:val="15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 центрами занятости;</w:t>
      </w:r>
    </w:p>
    <w:p>
      <w:pPr>
        <w:pStyle w:val="Style14"/>
        <w:numPr>
          <w:ilvl w:val="0"/>
          <w:numId w:val="15"/>
        </w:numPr>
        <w:spacing w:lineRule="auto" w:line="240" w:before="0" w:after="20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 кадрами агентств;</w:t>
      </w:r>
    </w:p>
    <w:p>
      <w:pPr>
        <w:pStyle w:val="Style14"/>
        <w:numPr>
          <w:ilvl w:val="0"/>
          <w:numId w:val="15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 риэлторами;</w:t>
      </w:r>
    </w:p>
    <w:p>
      <w:pPr>
        <w:pStyle w:val="Style14"/>
        <w:numPr>
          <w:ilvl w:val="0"/>
          <w:numId w:val="15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 жилищно – коммунальными хозяйствами;</w:t>
      </w:r>
    </w:p>
    <w:p>
      <w:pPr>
        <w:pStyle w:val="Style14"/>
        <w:numPr>
          <w:ilvl w:val="0"/>
          <w:numId w:val="15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 детскими садиками и школами;</w:t>
      </w:r>
    </w:p>
    <w:p>
      <w:pPr>
        <w:pStyle w:val="Style14"/>
        <w:numPr>
          <w:ilvl w:val="0"/>
          <w:numId w:val="15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 женскими консультациями;</w:t>
      </w:r>
    </w:p>
    <w:p>
      <w:pPr>
        <w:pStyle w:val="Style14"/>
        <w:numPr>
          <w:ilvl w:val="0"/>
          <w:numId w:val="15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 аптеками;</w:t>
      </w:r>
    </w:p>
    <w:p>
      <w:pPr>
        <w:pStyle w:val="Style14"/>
        <w:numPr>
          <w:ilvl w:val="0"/>
          <w:numId w:val="15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 храмами;</w:t>
      </w:r>
    </w:p>
    <w:p>
      <w:pPr>
        <w:pStyle w:val="Style14"/>
        <w:numPr>
          <w:ilvl w:val="0"/>
          <w:numId w:val="15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 магазинами детских товаров и товаров для беременных женщин и мн. д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 другой стороны – это повседневная работа наших добровольцев, которые помогают выполнять менее масштабные работы, но ни менее значимые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опровождение беременных, при необходимости, в женские консультации, на рынок и т.д.;</w:t>
      </w:r>
    </w:p>
    <w:p>
      <w:pPr>
        <w:pStyle w:val="Style14"/>
        <w:numPr>
          <w:ilvl w:val="0"/>
          <w:numId w:val="3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омощь в оформлении детских пособий и материнского капитала</w:t>
      </w:r>
    </w:p>
    <w:p>
      <w:pPr>
        <w:pStyle w:val="Style14"/>
        <w:numPr>
          <w:ilvl w:val="0"/>
          <w:numId w:val="3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доставка и перевозка вещей, продуктовой помощи, по городу и области;</w:t>
      </w:r>
    </w:p>
    <w:p>
      <w:pPr>
        <w:pStyle w:val="Style14"/>
        <w:numPr>
          <w:ilvl w:val="0"/>
          <w:numId w:val="3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ремонтные работы в аварийно-жилищных помещениях;</w:t>
      </w:r>
    </w:p>
    <w:p>
      <w:pPr>
        <w:pStyle w:val="Style14"/>
        <w:numPr>
          <w:ilvl w:val="0"/>
          <w:numId w:val="3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выполнение роли «нянечек» для младших детей, если маме необходимо отлучится, или она ходит на работу;</w:t>
      </w:r>
    </w:p>
    <w:p>
      <w:pPr>
        <w:pStyle w:val="Style14"/>
        <w:numPr>
          <w:ilvl w:val="0"/>
          <w:numId w:val="3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омощь по уходу за ребенком;</w:t>
      </w:r>
    </w:p>
    <w:p>
      <w:pPr>
        <w:pStyle w:val="Style14"/>
        <w:numPr>
          <w:ilvl w:val="0"/>
          <w:numId w:val="3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обучение навыкам готовки, уборки и ведения домашнего бюджета</w:t>
      </w:r>
    </w:p>
    <w:p>
      <w:pPr>
        <w:pStyle w:val="Style14"/>
        <w:numPr>
          <w:ilvl w:val="0"/>
          <w:numId w:val="3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разовая помощь по хозяйству, дому и мн. д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461770" cy="1582420"/>
            <wp:effectExtent l="0" t="0" r="0" b="0"/>
            <wp:wrapSquare wrapText="bothSides"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Грудное вскармли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На сегодняшний день грудное вскармливание опять в моде, оно наконец-то отвоевывает свою заслуженную позицию лидера перед искусственным вскармливанием. Многие мамы по-новому открывают для себя грудное вскармливание (ГВ), благодаря освещению полноценной, истинной информации о грудном молоке и о естественном вскармли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lang w:eastAsia="ru-RU"/>
        </w:rPr>
        <w:t>Большинство женщин, только забеременев, уже знают, что они будут кормить грудью. Они хотят этого и наша задача только помочь им в налаживании этого совершенно естественного и природ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 xml:space="preserve">Таким образом, </w:t>
      </w:r>
      <w:r>
        <w:rPr>
          <w:rFonts w:cs="Times New Roman" w:ascii="Times New Roman" w:hAnsi="Times New Roman"/>
          <w:b/>
        </w:rPr>
        <w:t xml:space="preserve">задача </w:t>
      </w:r>
      <w:r>
        <w:rPr>
          <w:rFonts w:cs="Times New Roman" w:ascii="Times New Roman" w:hAnsi="Times New Roman"/>
        </w:rPr>
        <w:t>нашего центра ПМПЦ «ЖИЗНЬ» – всячески помогать беременной женщине, а впоследствии и кормящей мамочке в том, чтобы грудное вскармливание протекало у неё без проб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u w:val="single"/>
        </w:rPr>
        <w:t>Наши подопечные смогут получить  ответы на такие вопросы как:</w:t>
      </w:r>
    </w:p>
    <w:p>
      <w:pPr>
        <w:pStyle w:val="Style16"/>
        <w:numPr>
          <w:ilvl w:val="0"/>
          <w:numId w:val="9"/>
        </w:numPr>
        <w:spacing w:before="280" w:after="0"/>
        <w:rPr>
          <w:sz w:val="22"/>
          <w:szCs w:val="22"/>
        </w:rPr>
      </w:pPr>
      <w:r>
        <w:rPr>
          <w:color w:val="020307"/>
          <w:sz w:val="22"/>
          <w:szCs w:val="22"/>
        </w:rPr>
        <w:t>Организация ГВ в первые дни жизни ребенка;</w:t>
      </w:r>
    </w:p>
    <w:p>
      <w:pPr>
        <w:pStyle w:val="Style16"/>
        <w:numPr>
          <w:ilvl w:val="0"/>
          <w:numId w:val="9"/>
        </w:numPr>
        <w:spacing w:before="0" w:after="280"/>
        <w:rPr>
          <w:sz w:val="22"/>
          <w:szCs w:val="22"/>
        </w:rPr>
      </w:pPr>
      <w:r>
        <w:rPr>
          <w:color w:val="020307"/>
          <w:sz w:val="22"/>
          <w:szCs w:val="22"/>
        </w:rPr>
        <w:t>Правильное прикладывание;</w:t>
      </w:r>
    </w:p>
    <w:p>
      <w:pPr>
        <w:pStyle w:val="Style16"/>
        <w:numPr>
          <w:ilvl w:val="0"/>
          <w:numId w:val="9"/>
        </w:numPr>
        <w:spacing w:before="0" w:after="280"/>
        <w:rPr>
          <w:sz w:val="22"/>
          <w:szCs w:val="22"/>
        </w:rPr>
      </w:pPr>
      <w:r>
        <w:rPr>
          <w:color w:val="020307"/>
          <w:sz w:val="22"/>
          <w:szCs w:val="22"/>
        </w:rPr>
        <w:t>Болезненность при кормлении, трещины и ссадины сосков;</w:t>
      </w:r>
    </w:p>
    <w:p>
      <w:pPr>
        <w:pStyle w:val="Style16"/>
        <w:numPr>
          <w:ilvl w:val="0"/>
          <w:numId w:val="9"/>
        </w:numPr>
        <w:spacing w:before="0" w:after="280"/>
        <w:rPr>
          <w:sz w:val="22"/>
          <w:szCs w:val="22"/>
        </w:rPr>
      </w:pPr>
      <w:r>
        <w:rPr>
          <w:color w:val="020307"/>
          <w:sz w:val="22"/>
          <w:szCs w:val="22"/>
        </w:rPr>
        <w:t>Недостаток молока;</w:t>
      </w:r>
    </w:p>
    <w:p>
      <w:pPr>
        <w:pStyle w:val="Style16"/>
        <w:numPr>
          <w:ilvl w:val="0"/>
          <w:numId w:val="9"/>
        </w:numPr>
        <w:spacing w:before="0" w:after="280"/>
        <w:rPr>
          <w:sz w:val="22"/>
          <w:szCs w:val="22"/>
        </w:rPr>
      </w:pPr>
      <w:r>
        <w:rPr>
          <w:color w:val="020307"/>
          <w:sz w:val="22"/>
          <w:szCs w:val="22"/>
        </w:rPr>
        <w:t>Сцеживание (по медицинским показаниям);</w:t>
      </w:r>
    </w:p>
    <w:p>
      <w:pPr>
        <w:pStyle w:val="Style16"/>
        <w:numPr>
          <w:ilvl w:val="0"/>
          <w:numId w:val="9"/>
        </w:numPr>
        <w:spacing w:before="0" w:after="280"/>
        <w:rPr>
          <w:sz w:val="22"/>
          <w:szCs w:val="22"/>
        </w:rPr>
      </w:pPr>
      <w:r>
        <w:rPr>
          <w:color w:val="020307"/>
          <w:sz w:val="22"/>
          <w:szCs w:val="22"/>
        </w:rPr>
        <w:t>Кормление во время болезни;</w:t>
      </w:r>
    </w:p>
    <w:p>
      <w:pPr>
        <w:pStyle w:val="Style16"/>
        <w:numPr>
          <w:ilvl w:val="0"/>
          <w:numId w:val="9"/>
        </w:numPr>
        <w:spacing w:before="0" w:after="280"/>
        <w:rPr>
          <w:sz w:val="22"/>
          <w:szCs w:val="22"/>
        </w:rPr>
      </w:pPr>
      <w:r>
        <w:rPr>
          <w:color w:val="020307"/>
          <w:sz w:val="22"/>
          <w:szCs w:val="22"/>
        </w:rPr>
        <w:t>Плохая прибавка в весе;</w:t>
      </w:r>
    </w:p>
    <w:p>
      <w:pPr>
        <w:pStyle w:val="Style16"/>
        <w:numPr>
          <w:ilvl w:val="0"/>
          <w:numId w:val="9"/>
        </w:numPr>
        <w:spacing w:before="0" w:after="280"/>
        <w:rPr>
          <w:sz w:val="22"/>
          <w:szCs w:val="22"/>
        </w:rPr>
      </w:pPr>
      <w:r>
        <w:rPr>
          <w:color w:val="020307"/>
          <w:sz w:val="22"/>
          <w:szCs w:val="22"/>
        </w:rPr>
        <w:t>Коррекция стула на грудном вскармливании;</w:t>
      </w:r>
    </w:p>
    <w:p>
      <w:pPr>
        <w:pStyle w:val="Style16"/>
        <w:numPr>
          <w:ilvl w:val="0"/>
          <w:numId w:val="9"/>
        </w:numPr>
        <w:spacing w:before="0" w:after="280"/>
        <w:rPr>
          <w:sz w:val="22"/>
          <w:szCs w:val="22"/>
        </w:rPr>
      </w:pPr>
      <w:r>
        <w:rPr>
          <w:color w:val="020307"/>
          <w:sz w:val="22"/>
          <w:szCs w:val="22"/>
        </w:rPr>
        <w:t>Коррекция по питанию мамы и ребенка после 6-ти месяцев;</w:t>
      </w:r>
    </w:p>
    <w:p>
      <w:pPr>
        <w:pStyle w:val="Style16"/>
        <w:numPr>
          <w:ilvl w:val="0"/>
          <w:numId w:val="9"/>
        </w:numPr>
        <w:spacing w:before="0" w:after="280"/>
        <w:rPr>
          <w:sz w:val="22"/>
          <w:szCs w:val="22"/>
        </w:rPr>
      </w:pPr>
      <w:r>
        <w:rPr>
          <w:color w:val="020307"/>
          <w:sz w:val="22"/>
          <w:szCs w:val="22"/>
        </w:rPr>
        <w:t>Советы по уходу за ребенком при лактационных кризах и мн.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383030" cy="1779905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олебны для беременны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т того, как женщина относится к чадородию и воспитывает детей, напрямую зависит ее духовное благоденствие. Ни карьера, ни какие-либо другие заботы и интересы не должны затмить главное предназначение женщины, цель её жизни. Когда она чувствует под своим сердцем зарождение новой жизни, то старается быть внимательнее ко всему, желает серьёзно и ответственно подойти к рождению в этот мир желанного малыш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Молебен</w:t>
      </w:r>
      <w:r>
        <w:rPr>
          <w:rFonts w:eastAsia="Times New Roman" w:cs="Times New Roman" w:ascii="Times New Roman" w:hAnsi="Times New Roman"/>
          <w:lang w:eastAsia="ru-RU"/>
        </w:rPr>
        <w:t xml:space="preserve"> является одной из форм соборной молитвы. Это богослужение, совершаемое по особой нужде. На молебне священник, облаченный священнической благодатью, вместе с верующими людьми, предстоя пред Господом, испрашивает  для всех молящихся милости и благословения Божия. На молебне о благополучном  течении беременности и о предстоящих  родах  к Богу обращены просьбы -  благословить  женщин мирным, благодатным рождением чад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993515" cy="2717165"/>
            <wp:effectExtent l="0" t="0" r="0" b="0"/>
            <wp:docPr id="11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drawing>
          <wp:anchor behindDoc="0" distT="0" distB="0" distL="0" distR="114935" simplePos="0" locked="0" layoutInCell="0" allowOverlap="1" relativeHeight="2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842135" cy="1542415"/>
            <wp:effectExtent l="0" t="0" r="0" b="0"/>
            <wp:wrapSquare wrapText="bothSides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уховная помощ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тех, кого известие о беременности привело к стрессовой ситуации, у кого решение о прерывании или сохранении беременности еще не созрело и требует опоры, совета, -  мы,  как правило, обращаемся к нашим самым близким советчикам:  друзьям, родственникам, врачам. Но иногда нам бывает этого не достаточно, и мы начинаем искать более глубокую, духовную сторону  для получения ответов. Такой глубоко духовный и истинный ответ мы всегда можем получить при общении с батюшкой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С нашим Центром сотрудничает несколько батюшек в разных районах города, которые всегда готовы выслушать наших подопечных и подсказать простые ответы на спорные вопрос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нтернет - консультирова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Кризисная служба нашего Центра ПМПЦ «ЖИЗНЬ» работает не только на телефоне доверия, в женских консультациях, но также консультирует женщин через Интернет – по электронной почте, </w:t>
      </w:r>
      <w:r>
        <w:rPr>
          <w:rFonts w:cs="Times New Roman" w:ascii="Times New Roman" w:hAnsi="Times New Roman"/>
        </w:rPr>
        <w:t>ICQ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>, на Интернет-сайтах и в социальных сетях «Одноклассники», «ВКонтакте», Facebook и д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У этих форм – консультирования есть также свои особен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По </w:t>
      </w:r>
      <w:r>
        <w:rPr>
          <w:rFonts w:cs="Times New Roman" w:ascii="Times New Roman" w:hAnsi="Times New Roman"/>
        </w:rPr>
        <w:t xml:space="preserve">ICQ, в основном, обращается молодежь. Часто они обращаются не для того, чтобы получить психологическую консультацию, а для того, чтобы разъяснить для себя интересующие их вопросы, имеющие отношение к беременности. Получается, что в этом случае роль психолога скорее просветительская, при этом часто из области полового воспитания молодеж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 наше время молодежь часто активно живет сексуальной жизнью, но для них как бы не существует связи между половой жизнью и деторождением. В этом случае психолог помогает молодым девушкам и юношам разобраться со своими жизненными ценностями, по-новому посмотреть на свои отношения с окружающими, решить какие-то психологические проблемы, которые приводят к подобным последствиям.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социальные сети часто обращаются женщины, которые недавно неожиданно забеременели и находятся в панике. Тем не менее, такие собеседники открыты к диалогу и часто прислушиваются к словам психолога, который помогает им принять своего ребенка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cs="Calibri;Segoe UI"/>
        </w:rPr>
        <w:t xml:space="preserve">     </w:t>
      </w:r>
      <w:r>
        <w:rPr>
          <w:rFonts w:cs="Times New Roman" w:ascii="Times New Roman" w:hAnsi="Times New Roman"/>
        </w:rPr>
        <w:t xml:space="preserve">Еще одна из функций Интернет – консультантов заключается в том, что они также помогают женщинам справиться с утратой ребёнка, пережить горе, попробовать начать жизнь по-новому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Georgia" w:hAnsi="Georgia" w:eastAsia="Times New Roman" w:cs="Georgia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Georgia" w:hAnsi="Georgia" w:eastAsia="Times New Roman" w:cs="Georgia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Georgia" w:hAnsi="Georgia" w:eastAsia="Times New Roman" w:cs="Georgia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Georgia" w:hAnsi="Georgia" w:eastAsia="Times New Roman" w:cs="Georgia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bCs/>
          <w:kern w:val="2"/>
          <w:sz w:val="28"/>
          <w:szCs w:val="28"/>
          <w:lang w:eastAsia="ru-RU"/>
        </w:rPr>
        <w:t>Просветительская деятельность Центра ПМПЦ «ЖИЗНЬ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Помимо прямой помощи женщинам, что оказались в затруднительном положение, наш Центр активно занимается и просветительской деятельностью, благодаря которой мы стремимся закрепить в общественном сознании негативное отношение к аборту и сформировать у всех верст населения высокие духовно – нравственные и семейные ценност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u w:val="single"/>
          <w:lang w:eastAsia="ru-RU"/>
        </w:rPr>
        <w:t>К таким сферам деятельности относятся:</w:t>
      </w:r>
    </w:p>
    <w:p>
      <w:pPr>
        <w:pStyle w:val="Style14"/>
        <w:numPr>
          <w:ilvl w:val="0"/>
          <w:numId w:val="14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Лекционно-выставочная деятельность («Молчаливая революция», «Спасай взятых на смерть», «В защиту жизни», антиабортная Выставка Заболотского Б.С.).</w:t>
      </w:r>
    </w:p>
    <w:p>
      <w:pPr>
        <w:pStyle w:val="Style14"/>
        <w:numPr>
          <w:ilvl w:val="0"/>
          <w:numId w:val="1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росветительские акции.</w:t>
      </w:r>
    </w:p>
    <w:p>
      <w:pPr>
        <w:pStyle w:val="Style14"/>
        <w:numPr>
          <w:ilvl w:val="0"/>
          <w:numId w:val="1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Крестные ходы.</w:t>
      </w:r>
    </w:p>
    <w:p>
      <w:pPr>
        <w:pStyle w:val="Style14"/>
        <w:numPr>
          <w:ilvl w:val="0"/>
          <w:numId w:val="1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Издание противоабортных  листовок, стендов, визиток.</w:t>
      </w:r>
    </w:p>
    <w:p>
      <w:pPr>
        <w:pStyle w:val="Style14"/>
        <w:numPr>
          <w:ilvl w:val="0"/>
          <w:numId w:val="1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Распространение фигурок -  эмбрионов.</w:t>
      </w:r>
    </w:p>
    <w:p>
      <w:pPr>
        <w:pStyle w:val="Style14"/>
        <w:numPr>
          <w:ilvl w:val="0"/>
          <w:numId w:val="1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оциальная реклама.</w:t>
      </w:r>
    </w:p>
    <w:p>
      <w:pPr>
        <w:pStyle w:val="Style14"/>
        <w:numPr>
          <w:ilvl w:val="0"/>
          <w:numId w:val="1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Работа со СМИ.</w:t>
      </w:r>
    </w:p>
    <w:p>
      <w:pPr>
        <w:pStyle w:val="Style14"/>
        <w:numPr>
          <w:ilvl w:val="0"/>
          <w:numId w:val="1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Работа с женскими консультациями г. Одессы.</w:t>
      </w:r>
    </w:p>
    <w:p>
      <w:pPr>
        <w:pStyle w:val="Style14"/>
        <w:numPr>
          <w:ilvl w:val="0"/>
          <w:numId w:val="1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рактика для ВУЗов г. Одессы.</w:t>
      </w:r>
    </w:p>
    <w:p>
      <w:pPr>
        <w:pStyle w:val="Style14"/>
        <w:numPr>
          <w:ilvl w:val="0"/>
          <w:numId w:val="1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Дистанционный курс обучения «Защита семьи, материнства и детства».</w:t>
      </w:r>
    </w:p>
    <w:p>
      <w:pPr>
        <w:pStyle w:val="Style14"/>
        <w:numPr>
          <w:ilvl w:val="0"/>
          <w:numId w:val="14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Участие в «Международном фестивале социальных технологий в защиту семейных ценностей «ЗА ЖИЗНЬ»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8352155</wp:posOffset>
            </wp:positionH>
            <wp:positionV relativeFrom="margin">
              <wp:posOffset>-307340</wp:posOffset>
            </wp:positionV>
            <wp:extent cx="1351915" cy="1280160"/>
            <wp:effectExtent l="0" t="0" r="0" b="0"/>
            <wp:wrapSquare wrapText="bothSides"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Лекционно-выставочная  деятельность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На сегодняшний день в нашем Центре активно работают такие выставки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1.«Молчаливая революция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Цель выставки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- в</w:t>
      </w:r>
      <w:r>
        <w:rPr>
          <w:rFonts w:cs="Times New Roman" w:ascii="Times New Roman" w:hAnsi="Times New Roman"/>
        </w:rPr>
        <w:t>озрождение традиционных семейных ценностей и нравственных устоев общества, формирование положительного демографического императива. Профилактика искусственных абортов и заболеваний, передающихся половым пут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раткое содержание</w:t>
      </w:r>
      <w:r>
        <w:rPr>
          <w:rFonts w:cs="Times New Roman" w:ascii="Times New Roman" w:hAnsi="Times New Roman"/>
        </w:rPr>
        <w:t xml:space="preserve"> - выставка-лекция наглядно повествует о традиционных семейных ценностях, религиозно-мировоззренческих, культурно-исторических и политических истоках и трагических последствиях современного кризиса института семьи и отказа от деторождения, как для отдельного человека, так и для общества в цело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cs="Times New Roman" w:ascii="Times New Roman" w:hAnsi="Times New Roman"/>
          <w:b/>
        </w:rPr>
        <w:t>Авторы проекта</w:t>
      </w:r>
      <w:r>
        <w:rPr>
          <w:rFonts w:cs="Times New Roman" w:ascii="Times New Roman" w:hAnsi="Times New Roman"/>
        </w:rPr>
        <w:t xml:space="preserve"> - Потиха Владимир Владимирович и Кошурникова Александра Юрьевн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cs="Times New Roman" w:ascii="Times New Roman" w:hAnsi="Times New Roman"/>
          <w:b/>
        </w:rPr>
        <w:t>Основная целевая группа проекта</w:t>
      </w:r>
      <w:r>
        <w:rPr>
          <w:rFonts w:cs="Times New Roman" w:ascii="Times New Roman" w:hAnsi="Times New Roman"/>
        </w:rPr>
        <w:t xml:space="preserve"> – старшеклассники и студенты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остижения:</w:t>
      </w:r>
      <w:r>
        <w:rPr>
          <w:rFonts w:cs="Times New Roman" w:ascii="Times New Roman" w:hAnsi="Times New Roman"/>
        </w:rPr>
        <w:t xml:space="preserve"> В 2001 г. выставка «Молчаливая революция» получила Специальный приз управления здравоохранения администрации Красноярского края - "За эффективное использование методов арт-терапии в музейно-экспозиционной работе" на Четвертой красноярской международной музейной биеннале. В мае 2005 г. она была отмечена Диплом I степени в номинации "Экологическая пропаганда в действии" специализированной выставки "Югра. Экология - 2005", проходившей в г. Ханты-Мансийске, в рамках III Международной экологической акции "Спасти и сохранить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cs="Times New Roman" w:ascii="Times New Roman" w:hAnsi="Times New Roman"/>
          <w:b/>
        </w:rPr>
        <w:t>Продолжительность экскурсии –  2-3 часа</w:t>
      </w:r>
    </w:p>
    <w:p>
      <w:pPr>
        <w:pStyle w:val="Style16"/>
        <w:jc w:val="both"/>
        <w:rPr/>
      </w:pPr>
      <w:r>
        <w:rPr>
          <w:rStyle w:val="StrongEmphasis"/>
          <w:sz w:val="20"/>
          <w:szCs w:val="20"/>
        </w:rPr>
        <w:t xml:space="preserve">Выставка расположена по адресу: </w:t>
      </w:r>
      <w:r>
        <w:rPr>
          <w:sz w:val="20"/>
          <w:szCs w:val="20"/>
        </w:rPr>
        <w:t>ул. Соборная пл.3, кабинеты №41, 42</w:t>
      </w:r>
    </w:p>
    <w:p>
      <w:pPr>
        <w:pStyle w:val="Style16"/>
        <w:jc w:val="both"/>
        <w:rPr>
          <w:sz w:val="20"/>
          <w:szCs w:val="20"/>
        </w:rPr>
      </w:pPr>
      <w:r>
        <w:rPr>
          <w:rStyle w:val="StrongEmphasis"/>
          <w:sz w:val="20"/>
          <w:szCs w:val="20"/>
        </w:rPr>
        <w:t>Заказ экскурсий по телефонам: (048) 771-25-65,  700-58-5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Выставка «Спасай взятых на смерть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Цель выставки</w:t>
      </w: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 - </w:t>
      </w:r>
      <w:r>
        <w:rPr>
          <w:rFonts w:cs="Times New Roman" w:ascii="Times New Roman" w:hAnsi="Times New Roman"/>
        </w:rPr>
        <w:t>остановить и спасти. Остановить всех неосознающих глубину трагедии разворачивающейся в нашем обществе. Спасти невинных детей, которые беззащитны. А так же помочь молодежи избежать ошибок в добрачных отношениях, понять, что есть на самом деле гормональная контрацепция, аборты и насколько важно иметь крепкую и многодетную семью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Краткое содержание</w:t>
      </w:r>
      <w:r>
        <w:rPr>
          <w:rFonts w:cs="Times New Roman" w:ascii="Times New Roman" w:hAnsi="Times New Roman"/>
        </w:rPr>
        <w:t xml:space="preserve"> – выставка повествует: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чуде зарождения человеческой жизни; 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 отношениях к детоубийству в различных культурах нашей цивилизации; 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 великих людях, которые по современным представлениям должны были стать жертвами абортов; </w:t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 выдающихся дарованиях некоторых инвалидов от рождения; </w:t>
      </w:r>
    </w:p>
    <w:p>
      <w:pPr>
        <w:pStyle w:val="Style14"/>
        <w:numPr>
          <w:ilvl w:val="0"/>
          <w:numId w:val="6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последствиях аборта для организма женщины;</w:t>
      </w:r>
    </w:p>
    <w:p>
      <w:pPr>
        <w:pStyle w:val="Style14"/>
        <w:numPr>
          <w:ilvl w:val="0"/>
          <w:numId w:val="6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контрацепции, и о ее губительном влияние на репродуктивную систему женщины;</w:t>
      </w:r>
    </w:p>
    <w:p>
      <w:pPr>
        <w:pStyle w:val="Style14"/>
        <w:numPr>
          <w:ilvl w:val="0"/>
          <w:numId w:val="6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 орудиях убий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Выставка "Спасай взятых на смерть" разработана</w:t>
      </w:r>
      <w:r>
        <w:rPr>
          <w:rFonts w:cs="Times New Roman" w:ascii="Times New Roman" w:hAnsi="Times New Roman"/>
        </w:rPr>
        <w:t xml:space="preserve"> на основе Нижневартовской выставки "Молчаливая революция" (авторы Владимир и Александра Потиха), которая уже объехала множество городов России, стала призером множества конкурсов. Зимой этого года авторы были награждены фондом преподобного Серафима Саровского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ая целевая группа проекта</w:t>
      </w:r>
      <w:r>
        <w:rPr>
          <w:rFonts w:cs="Times New Roman" w:ascii="Times New Roman" w:hAnsi="Times New Roman"/>
        </w:rPr>
        <w:t xml:space="preserve"> – старшеклассники и студент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анный момент – это передвижная выставка и проводится исключительно с экскурсионным сопровождени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робно с данной выставкой можно также ознакомиться в Центре ПМПЦ «Жизнь» по адресу – ул. Канатная, 71. Тел. </w:t>
      </w:r>
      <w:r>
        <w:rPr>
          <w:rStyle w:val="StrongEmphasis"/>
          <w:rFonts w:cs="Times New Roman" w:ascii="Times New Roman" w:hAnsi="Times New Roman"/>
          <w:b w:val="false"/>
        </w:rPr>
        <w:t>(048) 771-25-65,  700-58-5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7708265</wp:posOffset>
            </wp:positionH>
            <wp:positionV relativeFrom="margin">
              <wp:posOffset>-132715</wp:posOffset>
            </wp:positionV>
            <wp:extent cx="2175510" cy="1454785"/>
            <wp:effectExtent l="0" t="0" r="0" b="0"/>
            <wp:wrapSquare wrapText="bothSides"/>
            <wp:docPr id="14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Продолжительность экскурсии – 1 час 20 мин.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1440" w:hanging="0"/>
        <w:contextualSpacing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3. Выставка «В защиту жизни»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Это – одна из трёх выставок Центра ПМПЦ «ЖИЗНЬ». 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И если «Молчаливая революция» и «Спасай взятых на смерть» знакомит с самим абортом, то эта – предлагает комплексное решение проблемы. Говорит о тех основах, на которых должна держаться семья, чтобы горе убийства ребёнка её не коснулось. Темы информационных плакатов разнообразны. Тут есть и первая влюблённость и отношения между мужем и женой, и внутрисемейные конфликты и тема труда, армии, молитвы...</w:t>
      </w:r>
    </w:p>
    <w:p>
      <w:pPr>
        <w:pStyle w:val="Style16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Названия стендов говорят сами за себя: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И рече Господь: Не добро человеку быть одному», 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«Русь святая, храни веру православную»!!! 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Чти отца и матерь свою, да благо тебе будет, да долголетен будеши на Земли»,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Родительское благословение на воде не тонет, в огне не горит. Родительское слово мимо не молвит</w:t>
        <w:softHyphen/>
        <w:t xml:space="preserve">ся», 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Браки совершаются на небесах»,</w:t>
      </w:r>
    </w:p>
    <w:p>
      <w:pPr>
        <w:pStyle w:val="Style1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Дети – это апостолы Бога, которых день за днем Он посылает нам, чтобы говорить о любви, мире, надежде»!.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-44450</wp:posOffset>
            </wp:positionH>
            <wp:positionV relativeFrom="margin">
              <wp:posOffset>-307340</wp:posOffset>
            </wp:positionV>
            <wp:extent cx="1396365" cy="1423035"/>
            <wp:effectExtent l="0" t="0" r="0" b="0"/>
            <wp:wrapSquare wrapText="bothSides"/>
            <wp:docPr id="15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 xml:space="preserve">4. Антиабортная выставк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  <w:lang w:eastAsia="ru-RU"/>
        </w:rPr>
        <w:t>работ художника Заболотского Б.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Выставка работ художника Заболоцкого Б.С. привлекает внимание к тем вещам, от которых хочется отвернуться и о которых неприятно думать. Но ведь именно по молчаливому согласию и происходят самые страшные вещи на Земл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бразы картин шокируют глубиной и яркостью. Кладбище нерождённых детей, мусорник на заднем дворе больницы, где валяются ручки и ножки крошечных людей, женщины, идущие на аборт и приносящие кровавую жертву страшному чудовищу…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118995" cy="2401570"/>
            <wp:effectExtent l="0" t="0" r="0" b="0"/>
            <wp:docPr id="1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7763510</wp:posOffset>
            </wp:positionH>
            <wp:positionV relativeFrom="margin">
              <wp:posOffset>3175</wp:posOffset>
            </wp:positionV>
            <wp:extent cx="1801495" cy="1899920"/>
            <wp:effectExtent l="0" t="0" r="0" b="0"/>
            <wp:wrapSquare wrapText="bothSides"/>
            <wp:docPr id="1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осветительские акци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Уличные акции являются действенным обращением защитников жизни и семейных ценностей к сердцу каждого человека и к обществу в целом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u w:val="single"/>
          <w:lang w:eastAsia="ru-RU"/>
        </w:rPr>
        <w:t>На базе нашего Центра проводятся следующие акции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</w:r>
    </w:p>
    <w:p>
      <w:pPr>
        <w:pStyle w:val="Style14"/>
        <w:numPr>
          <w:ilvl w:val="0"/>
          <w:numId w:val="5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Ежемесячные благотворительно – просветительские акции 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Акции проходят каждое </w:t>
      </w:r>
      <w:r>
        <w:rPr>
          <w:rStyle w:val="StrongEmphasis"/>
          <w:rFonts w:cs="Times New Roman" w:ascii="Times New Roman" w:hAnsi="Times New Roman"/>
          <w:sz w:val="20"/>
          <w:szCs w:val="20"/>
          <w:u w:val="single"/>
        </w:rPr>
        <w:t>первое воскресенье</w:t>
      </w:r>
      <w:r>
        <w:rPr>
          <w:rFonts w:cs="Times New Roman" w:ascii="Times New Roman" w:hAnsi="Times New Roman"/>
          <w:sz w:val="20"/>
          <w:szCs w:val="20"/>
        </w:rPr>
        <w:t xml:space="preserve"> месяца с </w:t>
      </w:r>
      <w:r>
        <w:rPr>
          <w:rStyle w:val="StrongEmphasis"/>
          <w:rFonts w:cs="Times New Roman" w:ascii="Times New Roman" w:hAnsi="Times New Roman"/>
          <w:sz w:val="20"/>
          <w:szCs w:val="20"/>
          <w:u w:val="single"/>
        </w:rPr>
        <w:t>8 до 14.00</w:t>
      </w:r>
      <w:r>
        <w:rPr>
          <w:rFonts w:cs="Times New Roman" w:ascii="Times New Roman" w:hAnsi="Times New Roman"/>
          <w:sz w:val="20"/>
          <w:szCs w:val="20"/>
        </w:rPr>
        <w:t xml:space="preserve"> возле    </w:t>
      </w:r>
      <w:r>
        <w:rPr>
          <w:rStyle w:val="StrongEmphasis"/>
          <w:rFonts w:cs="Times New Roman" w:ascii="Times New Roman" w:hAnsi="Times New Roman"/>
          <w:sz w:val="20"/>
          <w:szCs w:val="20"/>
          <w:u w:val="single"/>
        </w:rPr>
        <w:t>Свято-Успенского Кафедрального Собора</w:t>
      </w:r>
      <w:r>
        <w:rPr>
          <w:rFonts w:cs="Times New Roman" w:ascii="Times New Roman" w:hAnsi="Times New Roman"/>
          <w:sz w:val="20"/>
          <w:szCs w:val="20"/>
        </w:rPr>
        <w:t>, ул.Преображенская, 70.</w:t>
      </w:r>
    </w:p>
    <w:p>
      <w:pPr>
        <w:pStyle w:val="Style16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              </w:t>
      </w:r>
      <w:r>
        <w:rPr>
          <w:rStyle w:val="StrongEmphasis"/>
          <w:b w:val="false"/>
          <w:sz w:val="20"/>
          <w:szCs w:val="20"/>
        </w:rPr>
        <w:t>Справки по телефонам: (048) 787-21-05, 700-58-58</w:t>
      </w:r>
    </w:p>
    <w:p>
      <w:pPr>
        <w:pStyle w:val="Style16"/>
        <w:numPr>
          <w:ilvl w:val="0"/>
          <w:numId w:val="5"/>
        </w:numPr>
        <w:spacing w:before="280" w:after="28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sz w:val="22"/>
          <w:szCs w:val="22"/>
        </w:rPr>
        <w:t>Акция «Поставь свечу»</w:t>
      </w:r>
    </w:p>
    <w:p>
      <w:pPr>
        <w:pStyle w:val="Style16"/>
        <w:ind w:left="709" w:hanging="709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                </w:t>
      </w:r>
      <w:r>
        <w:rPr>
          <w:rStyle w:val="StrongEmphasis"/>
          <w:b w:val="false"/>
          <w:sz w:val="22"/>
          <w:szCs w:val="22"/>
        </w:rPr>
        <w:t>Благодаря этой акции</w:t>
      </w:r>
      <w:r>
        <w:rPr>
          <w:rStyle w:val="StrongEmphasis"/>
          <w:sz w:val="22"/>
          <w:szCs w:val="22"/>
        </w:rPr>
        <w:t xml:space="preserve"> </w:t>
      </w:r>
      <w:r>
        <w:rPr>
          <w:sz w:val="22"/>
          <w:szCs w:val="22"/>
        </w:rPr>
        <w:t xml:space="preserve">каждый желающий может зажечь в импровизированной палатке-часовне свечу у иконы «Плач Иисуса Христа по убиенным во чреве младенцам», помолится о сохранении жизней малышей, которые готовятся появиться на свет, и о прощении родителей, совершивших грех аборта. </w:t>
      </w:r>
    </w:p>
    <w:p>
      <w:pPr>
        <w:pStyle w:val="Style16"/>
        <w:numPr>
          <w:ilvl w:val="0"/>
          <w:numId w:val="5"/>
        </w:numPr>
        <w:spacing w:before="280" w:after="280"/>
        <w:jc w:val="both"/>
        <w:rPr>
          <w:sz w:val="22"/>
          <w:szCs w:val="22"/>
        </w:rPr>
      </w:pPr>
      <w:r>
        <w:rPr>
          <w:b/>
          <w:sz w:val="22"/>
          <w:szCs w:val="22"/>
        </w:rPr>
        <w:t>Акция ко дню защиты детей</w:t>
      </w:r>
      <w:r>
        <w:rPr>
          <w:sz w:val="22"/>
          <w:szCs w:val="22"/>
        </w:rPr>
        <w:t xml:space="preserve"> </w:t>
      </w:r>
    </w:p>
    <w:p>
      <w:pPr>
        <w:pStyle w:val="Style1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кция проводится каждый год 1 июня возле Спасо-Преображенского  Кафедрального Собора., Соборная площадь, 3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1912620" cy="2106930"/>
            <wp:effectExtent l="0" t="0" r="0" b="0"/>
            <wp:wrapSquare wrapText="bothSides"/>
            <wp:docPr id="18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Крестные ходы в «Защиту жизни»</w:t>
      </w:r>
    </w:p>
    <w:p>
      <w:pPr>
        <w:pStyle w:val="Style16"/>
        <w:rPr/>
      </w:pPr>
      <w:r>
        <w:rPr>
          <w:b/>
          <w:sz w:val="22"/>
          <w:szCs w:val="22"/>
        </w:rPr>
        <w:t>Крестный ход</w:t>
      </w:r>
      <w:r>
        <w:rPr>
          <w:sz w:val="22"/>
          <w:szCs w:val="22"/>
        </w:rPr>
        <w:t xml:space="preserve"> – многолюдное торжественное шествие из одного храма в другой, вокруг храма или к какому-либо назначенному месту (например, святому источнику) с большим запрестольным или выносным крестом, от которого получило свое название и само шествие. Участники крестного хода несут также святое Евангелие, иконы, хоругви и другие святыни храма. Священнослужители и церковнослужители совершают шествие в богослужебных облачениях. Во время шествия поют тропарь праздника, ирмосы, а иногда праздничный канон (в Пасхальную седмицу). Крестные ходы бывают регулярные (календарные) и чрезвычайные (во время эпидемий, войн и других особых событий).</w:t>
      </w:r>
    </w:p>
    <w:p>
      <w:pPr>
        <w:pStyle w:val="Style1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</w:rPr>
        <w:t>Цель крестного хода в «Защиту ЖИЗНИ»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— это </w:t>
      </w:r>
      <w:r>
        <w:rPr>
          <w:rFonts w:cs="Times New Roman" w:ascii="Times New Roman" w:hAnsi="Times New Roman"/>
        </w:rPr>
        <w:t>покаянный труд за совершенный грех детоубийства, молитвенное обращение ко Господу Богу, Пресвятой Богородице, св. 14 000 мученикам младенцам, Христа ради в Вифлееме от Ирода избиенным, всем святым, с призывом к обществу и государству о защите детей в утробе матери, сохранении семейных ценностей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7962900</wp:posOffset>
            </wp:positionH>
            <wp:positionV relativeFrom="margin">
              <wp:posOffset>114300</wp:posOffset>
            </wp:positionV>
            <wp:extent cx="1426845" cy="1430655"/>
            <wp:effectExtent l="0" t="0" r="0" b="0"/>
            <wp:wrapSquare wrapText="bothSides"/>
            <wp:docPr id="19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Издание противоабортных листовок,  визито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Основная 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данной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просветительской деятельности – это </w:t>
      </w:r>
      <w:r>
        <w:rPr>
          <w:rFonts w:cs="Times New Roman" w:ascii="Times New Roman" w:hAnsi="Times New Roman"/>
        </w:rPr>
        <w:t>борьба с абортами путём распространения правдивой информации о бесчеловечной, кровавой сути этого страшного явления, ставшего общепринятым в наше врем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ы разрабатываем и издаем противоабортные материалы; распространяем их в ходе регулярных акций на улицах г. Одессы, в ВУЗах нашего города, возле женских консультаций и других мест,  подходящих для такого рода просветительской деятельности; рассылаем единомышленникам в другие города и стра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ая коллекция наглядных материалов состоит и листовок: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«Не убий»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«О вреде аборта»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«Грех детоубийства».</w:t>
      </w:r>
    </w:p>
    <w:p>
      <w:pPr>
        <w:pStyle w:val="Style14"/>
        <w:numPr>
          <w:ilvl w:val="0"/>
          <w:numId w:val="2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«Дневник нерожденного ребенка».</w:t>
      </w:r>
    </w:p>
    <w:p>
      <w:pPr>
        <w:pStyle w:val="Style14"/>
        <w:numPr>
          <w:ilvl w:val="0"/>
          <w:numId w:val="2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«Безмолвный крик»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72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901190" cy="1430655"/>
            <wp:effectExtent l="0" t="0" r="0" b="0"/>
            <wp:wrapSquare wrapText="bothSides"/>
            <wp:docPr id="2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спространение фигурок и макетов эмбрио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Основная 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данного проекта – это </w:t>
      </w:r>
      <w:r>
        <w:rPr>
          <w:rFonts w:cs="Times New Roman" w:ascii="Times New Roman" w:hAnsi="Times New Roman"/>
        </w:rPr>
        <w:t>распространение фигурок-эмбрионов в больницах, женских консультациях, роддомах, на выставках и фестивалях, с целью наглядно показать, как выглядит человек в возрасте 10-12 недель.</w:t>
      </w:r>
    </w:p>
    <w:p>
      <w:pPr>
        <w:pStyle w:val="Style16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Задача</w:t>
      </w:r>
      <w:r>
        <w:rPr>
          <w:sz w:val="22"/>
          <w:szCs w:val="22"/>
        </w:rPr>
        <w:t xml:space="preserve"> -  массовая раздача и распространение фигурок эмбрионов 10-12 недель (абортирование которых разрешено в Украине законом) в больницах, женских консультациях, роддомах, на выставках и фестивалях. Любой посетитель данных организаций и мероприятий может визуально и тактильно изучить строение человечка, который еще не появился на свет, и уже более осознанно принимать решения, касающиеся судьбы своего будущего ребенка.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Фигурка эмбриона является неким символом того, за что идёт борьба. Борьба за жизнь еще нерожденных детей, уже живых и развивающихся эмбрионов.</w:t>
      </w:r>
    </w:p>
    <w:p>
      <w:pPr>
        <w:pStyle w:val="Style16"/>
        <w:jc w:val="both"/>
        <w:rPr>
          <w:sz w:val="22"/>
          <w:szCs w:val="22"/>
        </w:rPr>
      </w:pPr>
      <w:r>
        <w:rPr>
          <w:sz w:val="22"/>
          <w:szCs w:val="22"/>
        </w:rPr>
        <w:t>Данный маленький макет – это своеобразное наглядное пособие того, каким был каждый человек и того, каких детей убивают в утробе женщин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6845300</wp:posOffset>
            </wp:positionH>
            <wp:positionV relativeFrom="margin">
              <wp:posOffset>342900</wp:posOffset>
            </wp:positionV>
            <wp:extent cx="2858135" cy="1431290"/>
            <wp:effectExtent l="0" t="0" r="0" b="0"/>
            <wp:wrapSquare wrapText="bothSides"/>
            <wp:docPr id="21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Социальная реклама «В защиту ЖИЗНИ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оциальная реклама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в нашей деятельности важна тем, что, являясь частью окружающей человека городской среды, производит информационное воздействие на сознание многих людей в течение долго времени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u w:val="single"/>
          <w:lang w:eastAsia="ru-RU"/>
        </w:rPr>
        <w:t xml:space="preserve">Источниками для размещения социальной рекламы для нас выступают: </w:t>
      </w:r>
    </w:p>
    <w:p>
      <w:pPr>
        <w:pStyle w:val="Style14"/>
        <w:numPr>
          <w:ilvl w:val="0"/>
          <w:numId w:val="13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оциально – значимые изображения на рекламных плоскостях на улицах города – баннеры;</w:t>
      </w:r>
    </w:p>
    <w:p>
      <w:pPr>
        <w:pStyle w:val="Style14"/>
        <w:numPr>
          <w:ilvl w:val="0"/>
          <w:numId w:val="13"/>
        </w:numPr>
        <w:spacing w:lineRule="auto" w:line="240" w:before="0" w:after="20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короткие телевизионные ролики, видеоролики на телевидении и светодиодных экранах в городе;</w:t>
      </w:r>
    </w:p>
    <w:p>
      <w:pPr>
        <w:pStyle w:val="Style14"/>
        <w:numPr>
          <w:ilvl w:val="0"/>
          <w:numId w:val="13"/>
        </w:numPr>
        <w:spacing w:lineRule="auto" w:line="240" w:before="0" w:after="20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лакаты, информационные стенды, тематические фотографии, размещенные на стенах женских консультаций, др. медицинских учреждениях;</w:t>
      </w:r>
    </w:p>
    <w:p>
      <w:pPr>
        <w:pStyle w:val="Style14"/>
        <w:numPr>
          <w:ilvl w:val="0"/>
          <w:numId w:val="13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стикеры для расклеивания на рекламных щитах для объявлений;</w:t>
      </w:r>
    </w:p>
    <w:p>
      <w:pPr>
        <w:pStyle w:val="Style14"/>
        <w:numPr>
          <w:ilvl w:val="0"/>
          <w:numId w:val="13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размещение противоабортных наклеек в салонах автобусов, маршрутк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0</wp:posOffset>
            </wp:positionH>
            <wp:positionV relativeFrom="margin">
              <wp:posOffset>377190</wp:posOffset>
            </wp:positionV>
            <wp:extent cx="1944370" cy="1565910"/>
            <wp:effectExtent l="0" t="0" r="0" b="0"/>
            <wp:wrapSquare wrapText="bothSides"/>
            <wp:docPr id="2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бота со СМ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Мы живем в информационном обществе, поэтому для распространения правдивой информации об абортах и их последствиях, пропаганды традиционных семейных ценностей -  привлечении средств массовой информации (СМИ) является одной из практических задач нашего Центра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>Направления деятельности Центра – защита жизни, материнства, семьи – являются социально значимыми и касаются большинства людей, поэтому при активной творческой работе сотрудников Центра в местных СМИ может постоянно появляется разнообразная  информация, постепенно формирующая негативное отношение к абортам, возрождая при этом в сознании молодого поколения значимость семьи, раскрывающая радость материнства и отцовств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u w:val="single"/>
          <w:lang w:eastAsia="ru-RU"/>
        </w:rPr>
        <w:t xml:space="preserve">Таким образом, мы ставим перед собой ряд </w:t>
      </w: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задач</w:t>
      </w:r>
      <w:r>
        <w:rPr>
          <w:rFonts w:eastAsia="Times New Roman" w:cs="Times New Roman" w:ascii="Times New Roman" w:hAnsi="Times New Roman"/>
          <w:bCs/>
          <w:kern w:val="2"/>
          <w:u w:val="single"/>
          <w:lang w:eastAsia="ru-RU"/>
        </w:rPr>
        <w:t>:</w:t>
      </w:r>
    </w:p>
    <w:p>
      <w:pPr>
        <w:pStyle w:val="Style14"/>
        <w:numPr>
          <w:ilvl w:val="0"/>
          <w:numId w:val="17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налаживание связей с журналистами;</w:t>
      </w:r>
    </w:p>
    <w:p>
      <w:pPr>
        <w:pStyle w:val="Style14"/>
        <w:numPr>
          <w:ilvl w:val="0"/>
          <w:numId w:val="17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налаживание связей с редакторами местных СМИ, готовя пресс– релизы проводимых мероприятий, репортажей, интервью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Работа с женскими консультациями г. Одессы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>Эта деятельность начинается с кропотливой и настойчивой работы с врачами и администрацией медучреждения, не всегда адекватно реагирующими на предложения профилактики аборто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Цель</w:t>
      </w:r>
      <w:r>
        <w:rPr>
          <w:rFonts w:eastAsia="Times New Roman" w:cs="Times New Roman" w:ascii="Times New Roman" w:hAnsi="Times New Roman"/>
          <w:bCs/>
          <w:kern w:val="2"/>
          <w:lang w:eastAsia="ru-RU"/>
        </w:rPr>
        <w:t xml:space="preserve"> – используя все имеющиеся аргументы, убедить врачей – гинекологов направлять женщин на предабортное консультирова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Cs/>
          <w:kern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u w:val="single"/>
          <w:lang w:eastAsia="ru-RU"/>
        </w:rPr>
        <w:t xml:space="preserve">В ходе поставленной цели мы ориентируемся на ряд </w:t>
      </w: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задач</w:t>
      </w:r>
      <w:r>
        <w:rPr>
          <w:rFonts w:eastAsia="Times New Roman" w:cs="Times New Roman" w:ascii="Times New Roman" w:hAnsi="Times New Roman"/>
          <w:bCs/>
          <w:kern w:val="2"/>
          <w:u w:val="single"/>
          <w:lang w:eastAsia="ru-RU"/>
        </w:rPr>
        <w:t>: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организация в ЖК групповых лекций по теме «аборт» и его последствий  для беременных;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оснащение ЖК альманахами для беременных;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организовать в ЖК кабинеты психологического консультирования беременных;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оформление стен ЖК плакатами о внутриутробном развитии ребенка;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оснащение муляжами эмбрионов каждого кабинета врача – гинеколога;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установить видео мониторы в холе ЖК с показом позитивного видео о детях;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организовать встречи – беседы с беременными женщинами в предабортных палатах родильных домов;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организовать мероприятие «День без абортов»;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организовать бланк «Подпись информированного отца»;</w:t>
      </w:r>
    </w:p>
    <w:p>
      <w:pPr>
        <w:pStyle w:val="Style14"/>
        <w:numPr>
          <w:ilvl w:val="0"/>
          <w:numId w:val="4"/>
        </w:numPr>
        <w:spacing w:lineRule="auto" w:line="240" w:before="0" w:after="20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организовать работу переадресации кризисных беременных гинекологами на очный прием в Центр ПМПЦ «ЖИЗНЬ»;</w:t>
      </w:r>
    </w:p>
    <w:p>
      <w:pPr>
        <w:pStyle w:val="Style14"/>
        <w:numPr>
          <w:ilvl w:val="0"/>
          <w:numId w:val="4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организовать встречи кризисных беременных с батюшкой и мн. др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рактика для студентов  ВУЗов г. Одессы</w:t>
      </w:r>
    </w:p>
    <w:p>
      <w:pPr>
        <w:pStyle w:val="Style16"/>
        <w:ind w:firstLine="567"/>
        <w:jc w:val="both"/>
        <w:rPr/>
      </w:pPr>
      <w:r>
        <w:rPr>
          <w:bCs/>
          <w:sz w:val="22"/>
          <w:szCs w:val="22"/>
        </w:rPr>
        <w:t>Данный проект включает в себя разработку и проведение на базе ПМПЦ «ЖИЗНЬ»  преддипломной практики для студентов социальных работников по формированию умений и навыков самостоятельной работы, приобретение необходимых знаний и практического опыта по работе с кризисными беременными.</w:t>
      </w:r>
    </w:p>
    <w:p>
      <w:pPr>
        <w:pStyle w:val="Style1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еобходимость проекта обусловлена отсутствием в учебных программах подготовки социальных работников занятий по индивидуальной работе с кризисными беременными и молодыми мамами, оказавшимися в сложных жизненных ситуациях. </w:t>
      </w:r>
    </w:p>
    <w:p>
      <w:pPr>
        <w:pStyle w:val="Style16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актика включает в себя: лекции, тренинги, мозговые штурмы, ролевые игры, индивидуальные задания, творческую работу по созданию социальной рекламы, интернет-консультирование кризисных беременных в социальных сетях, финальное тестирование полученных знаний и навыков. В рамках проекта студенты также проводят социологические опросы по тематике абортов и распространяют информационные материалы о последствиях аборта с целью формирования мнение населения города о не допустимости абортов, а также информирования о  деятельности ПМПЦ «ЖИЗНЬ»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Работа с кризисными беременными (женщины планирующие сделать аборт) крайне актуальна в наше время. По статистике на Украине всего 2% в возрасте от 16 до 40 лет женщин (ещё?) не совершали абортов. Аборты приводят к тяжелым последствиям как для женщины (психологические и гинекологические заболевания, бесплодие, депрессия), так и для общества (снижение рождаемости, рост количества разводов, алкоголизма, наркомании и пр.)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ru-RU"/>
        </w:rPr>
      </w:pPr>
      <w:r>
        <w:rPr>
          <w:rFonts w:eastAsia="Times New Roman" w:cs="Times New Roman"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истанционный курс обучения «Защита семьи, материнства и детства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ноголетний опыт работы в области ЗМ (защита материнства), показал: создающиеся организации, и епархиальные центры часто обращаются за помощью к ведущим центрам ЗМ, не зная с чего им начинать свою деятельность, и желая получить от них пошаговый инструктаж к действиям. Очевидно, что такие организации не должны проходить многолетний путь всех проб и ошибок, уже созданных и успешно действующих организаций З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днако выбор направлений деятельности в области социального служения ЗМ довольно широк (более 300), и качественно проинструктировать новичка по каждому направлению даже опытному центру порой бывает затруднительно. Ещё труднее начинающему центру ЗМ найти ту организацию, у которой развито определённое узкое направлени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Также оказалось трудным научиться «защите материнства» новичку по кратким докладам на конференциях и фестивалях. Летом 2011 года этот факт побудил членов Координационного Центра по Защите материнства, при Синодальном отделе по Церковной благотворительности и социальному служению РПЦ поручить Клименко Надежде (г.Одесса), координатору ЗМ по Украине </w:t>
      </w:r>
      <w:hyperlink r:id="rId25">
        <w:r>
          <w:rPr>
            <w:rStyle w:val="InternetLink"/>
            <w:rFonts w:cs="Times New Roman" w:ascii="Times New Roman" w:hAnsi="Times New Roman"/>
          </w:rPr>
          <w:t>http://prolife-fest.ru/users/nklimenko/</w:t>
        </w:r>
      </w:hyperlink>
      <w:r>
        <w:rPr>
          <w:rFonts w:cs="Times New Roman" w:ascii="Times New Roman" w:hAnsi="Times New Roman"/>
        </w:rPr>
        <w:t>, разработать такой обучающий курс, благодаря которому:</w:t>
      </w:r>
    </w:p>
    <w:p>
      <w:pPr>
        <w:pStyle w:val="Style14"/>
        <w:numPr>
          <w:ilvl w:val="0"/>
          <w:numId w:val="8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</w:rPr>
        <w:t xml:space="preserve">его участники могли бы послушать и посмотреть развёрнутые доклады руководителей основных ведущих центров ЗМ, с целью передачи опыта, </w:t>
      </w:r>
    </w:p>
    <w:p>
      <w:pPr>
        <w:pStyle w:val="Style14"/>
        <w:numPr>
          <w:ilvl w:val="0"/>
          <w:numId w:val="8"/>
        </w:numPr>
        <w:spacing w:lineRule="auto" w:line="240" w:before="0" w:after="28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</w:rPr>
        <w:t xml:space="preserve">скачать многочисленные методические материалы, </w:t>
        <w:br/>
        <w:t xml:space="preserve">интерактивно задать интересующие вопросы в ходе обучения. 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u w:val="single"/>
          <w:lang w:eastAsia="ru-RU"/>
        </w:rPr>
        <w:t>Всё это оказалось возможным благодаря организации он-лайн вебинаров и их видеозаписям, которые можно просматривать необходимое число раз, как очным обучаемым, так и заочным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72"/>
      </w:tblGrid>
      <w:tr>
        <w:trPr/>
        <w:tc>
          <w:tcPr>
            <w:tcW w:w="7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Цели и задачи</w:t>
            </w:r>
          </w:p>
        </w:tc>
      </w:tr>
      <w:tr>
        <w:trPr/>
        <w:tc>
          <w:tcPr>
            <w:tcW w:w="7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Цель 1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 xml:space="preserve">Обучение социальному служению Церкви "Защита семьи, материнства и детства" трёх аудиторий слушателей: </w:t>
              <w:br/>
              <w:t xml:space="preserve">1) епархиальных социальных работников и координаторов по ЗМ; </w:t>
              <w:br/>
              <w:t>2) начинающих руководителей центров защиты материнства (ЦЗМ) и новичков "Движения в защиту жизни";</w:t>
              <w:br/>
              <w:t xml:space="preserve">3) опытных руководителей и сотрудников ДЗЖ, повышение их квалификации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Цель 2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  <w:br/>
              <w:t>Оказание помощи в становлении и развитии деятельности епархиальных центров ЗМ, благодаря обучению.</w:t>
              <w:br/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Цель 3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>По окончании обучения: написание выпускных дипломных работ подробных социальных проектов по направлениям Защиты Материнства, с последующей реализацией в епархиях РПЦ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u w:val="single"/>
                <w:lang w:eastAsia="ru-RU"/>
              </w:rPr>
              <w:t>Задачи в процессе обучения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br/>
              <w:t xml:space="preserve">- передача опыта от ведущих организаций в области ЗМ, </w:t>
              <w:br/>
              <w:t>- обучение практическим формам работы в области ЗМ,</w:t>
              <w:br/>
              <w:t xml:space="preserve">- получение обзора множества направлений ЗМ, </w:t>
              <w:br/>
              <w:t>- помощь в выборе направления деятельности ЗМ,</w:t>
              <w:br/>
              <w:t>- помощь в правильном старте,</w:t>
              <w:br/>
              <w:t>- получение необходимых методических материалов и макетов,</w:t>
              <w:br/>
              <w:t>- побуждение к началу деятельности в процессе обучения,</w:t>
              <w:br/>
              <w:t>- общение и обмен опытом с участниками обучения на форуме курса,</w:t>
              <w:br/>
              <w:t>- передача рекомендаций по написанию социального дипломного проекта в области ЗМ</w:t>
              <w:br/>
              <w:t>- контроль за написанием дипломных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частие в «Международном фестивале социальных технологий в защиту семейных ценностей «ЗА ЖИЗНЬ»</w:t>
      </w:r>
    </w:p>
    <w:p>
      <w:pPr>
        <w:pStyle w:val="Style14"/>
        <w:numPr>
          <w:ilvl w:val="0"/>
          <w:numId w:val="0"/>
        </w:numPr>
        <w:spacing w:lineRule="auto" w:line="240" w:before="280" w:after="280"/>
        <w:ind w:left="0" w:hanging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 xml:space="preserve">Организатором фестиваля является Автономная некоммерческая организация «Международный фестиваль социальных технологий в защиту семейных ценностей «ЗА ЖИЗНЬ». Фестиваль проводится при поддержке </w:t>
      </w:r>
      <w:hyperlink r:id="rId26">
        <w:r>
          <w:rPr>
            <w:rStyle w:val="InternetLink"/>
            <w:rFonts w:eastAsia="Times New Roman" w:cs="Times New Roman" w:ascii="Times New Roman" w:hAnsi="Times New Roman"/>
            <w:u w:val="single"/>
            <w:lang w:eastAsia="ru-RU"/>
          </w:rPr>
          <w:t>Благотворительного фонда Святителя Василия Великого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    </w:t>
      </w:r>
      <w:r>
        <w:rPr>
          <w:rFonts w:cs="Times New Roman" w:ascii="Times New Roman" w:hAnsi="Times New Roman"/>
          <w:b/>
        </w:rPr>
        <w:t>Целями Фестиваля  являются</w:t>
      </w:r>
      <w:r>
        <w:rPr>
          <w:rFonts w:cs="Times New Roman" w:ascii="Times New Roman" w:hAnsi="Times New Roman"/>
        </w:rPr>
        <w:t>: привлечение широкого общественного внимания к необходимости осуществления социальной и культурной политики, основанной на традиционных семейных ценностях; обмен опытом работы, направленной на укрепление института семьи, увеличение рождаемости, преодоление демографического кризиса; изменение общественного мнения в сторону осознания необходимости законодательной защиты жизни человека с момента ее возникновения при зача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рамках этого проекта наш Центр ПМПЦ «ЖИЗНЬ» приобрел такие достижения: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Обладатель хрустального шара за 3 место на I-м Международном фестивале "ЗА ЖИЗНЬ-2010"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Обладатель хрустального шара "Специальный приз" на II-м Международном фестивале "ЗА ЖИЗНЬ-2011".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Обладатель хрустального ГРАН-ПРИ на III международном фестивале "ЗА ЖИЗНЬ -2012" за дистанционный курс по "Защите материнства"</w:t>
      </w:r>
    </w:p>
    <w:p>
      <w:pPr>
        <w:pStyle w:val="Style14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</w:rPr>
        <w:t>На Фестивале «ЗА ЖИЗНЬ – 2013» Одесский Центр «ЖИЗНЬ» почётно награждён 2-мя наглядными наборами макетов эмбрионов  в натуральную величину (на I-м и II-м триместре развития) за многолетний успешный опыт в просветительской выставочно-лекционной деятельности.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Многие наши другие направления деятельности нуждаются в добровольцах и координаторах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ы ждём Вас и будем рады сотрудничеству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адрес: ул. Канатная, 71.  тел. 787-21-05</w:t>
      </w:r>
    </w:p>
    <w:sectPr>
      <w:type w:val="nextPage"/>
      <w:pgSz w:orient="landscape" w:w="16838" w:h="11906"/>
      <w:pgMar w:left="851" w:right="1134" w:gutter="0" w:header="0" w:top="709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alibri;Segoe U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;Segoe UI" w:hAnsi="Calibri;Segoe UI" w:eastAsia="Calibri;Segoe UI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WW8Num1z0">
    <w:name w:val="WW8Num1z0"/>
    <w:qFormat/>
    <w:rPr>
      <w:rFonts w:eastAsia="Calibri;Segoe UI"/>
      <w:b w:val="false"/>
    </w:rPr>
  </w:style>
  <w:style w:type="character" w:styleId="WW8Num2z0">
    <w:name w:val="WW8Num2z0"/>
    <w:qFormat/>
    <w:rPr>
      <w:rFonts w:eastAsia="Calibri;Segoe UI"/>
      <w:b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Calibri;Segoe UI" w:hAnsi="Calibri;Segoe UI" w:eastAsia="Calibri;Segoe UI" w:cs="Times New Roman"/>
      <w:sz w:val="22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ostbody">
    <w:name w:val="postbody"/>
    <w:basedOn w:val="Style12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basedOn w:val="Style12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Cambria;Palatino Linotype" w:hAnsi="Cambria;Palatino Linotype" w:eastAsia="Times New Roman" w:cs="Times New Roman"/>
      <w:b/>
      <w:bCs/>
      <w:color w:val="4F81BD"/>
    </w:rPr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Стиль1"/>
    <w:basedOn w:val="TextBodyIndent"/>
    <w:qFormat/>
    <w:pPr>
      <w:widowControl w:val="false"/>
      <w:spacing w:lineRule="auto" w:line="240" w:before="120" w:after="0"/>
      <w:ind w:left="0" w:firstLine="397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p">
    <w:name w:val="g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olife-fest.ru/users/nklimenko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hyperlink" Target="http://prolife-fest.ru/users/nklimenko/" TargetMode="External"/><Relationship Id="rId26" Type="http://schemas.openxmlformats.org/officeDocument/2006/relationships/hyperlink" Target="http://www.ruscharity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0:00Z</dcterms:created>
  <dc:creator>Ирина</dc:creator>
  <dc:description/>
  <cp:keywords/>
  <dc:language>en-US</dc:language>
  <cp:lastModifiedBy>Клименко</cp:lastModifiedBy>
  <cp:lastPrinted>2013-09-28T18:46:00Z</cp:lastPrinted>
  <dcterms:modified xsi:type="dcterms:W3CDTF">2013-11-13T00:44:00Z</dcterms:modified>
  <cp:revision>6</cp:revision>
  <dc:subject/>
  <dc:title/>
</cp:coreProperties>
</file>