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24500</wp:posOffset>
                </wp:positionH>
                <wp:positionV relativeFrom="page">
                  <wp:posOffset>450215</wp:posOffset>
                </wp:positionV>
                <wp:extent cx="4815205" cy="654875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360" cy="6548760"/>
                          <a:chOff x="0" y="0"/>
                          <a:chExt cx="4815360" cy="654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15360" cy="65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13320"/>
                            <a:ext cx="4784760" cy="780480"/>
                          </a:xfrm>
                          <a:prstGeom prst="rect">
                            <a:avLst/>
                          </a:prstGeom>
                          <a:solidFill>
                            <a:srgbClr val="e36c0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smallCaps/>
                                  <w:rFonts w:ascii="Calibri;Segoe UI" w:hAnsi="Calibri;Segoe UI" w:eastAsia="Times New Roman" w:cs="Times New Roman"/>
                                  <w:color w:val="FFFFFF"/>
                                  <w:lang w:val="ru-RU" w:bidi="ar-SA"/>
                                </w:rPr>
                                <w:t>ПРОСВЕТИТЕЛЬСКИЙ МЕДИКО – ПСИХОЛОГИЧЕСКИЙ ЦЕНТР «ЖИЗНЬ»</w:t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0" y="4010040"/>
                            <a:ext cx="1186920" cy="4672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4010040"/>
                            <a:ext cx="1186920" cy="4672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4160" y="4010040"/>
                            <a:ext cx="1186920" cy="4672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3680" y="4010040"/>
                            <a:ext cx="1186920" cy="46728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Cambria;Palatino Linotype" w:hAnsi="Cambria;Palatino Linotype" w:eastAsia="Times New Roman" w:cs="Cambria;Palatino Linotype"/>
                                  <w:color w:val="DBE5F1"/>
                                  <w:lang w:val="ru-RU" w:bidi="ar-SA"/>
                                </w:rPr>
                                <w:t>20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" y="807120"/>
                            <a:ext cx="3587760" cy="319032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Cambria;Palatino Linotype" w:hAnsi="Cambria;Palatino Linotype" w:eastAsia="Times New Roman" w:cs="Cambria;Palatino Linotype"/>
                                  <w:color w:val="622423"/>
                                  <w:lang w:val="ru-RU" w:bidi="ar-SA"/>
                                </w:rPr>
                                <w:t>Как нам помочь и чем мы можем быть полезны  Вам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28600" rIns="228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0" y="807120"/>
                            <a:ext cx="1186920" cy="319032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490640"/>
                            <a:ext cx="3587760" cy="17164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4490640"/>
                            <a:ext cx="1186920" cy="1716480"/>
                          </a:xfrm>
                          <a:prstGeom prst="rect">
                            <a:avLst/>
                          </a:prstGeom>
                          <a:solidFill>
                            <a:srgbClr val="78c0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0" y="6219720"/>
                            <a:ext cx="4784760" cy="311760"/>
                          </a:xfrm>
                          <a:prstGeom prst="rect">
                            <a:avLst/>
                          </a:prstGeom>
                          <a:solidFill>
                            <a:srgbClr val="943634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60"/>
                                  <w:szCs w:val="24"/>
                                  <w:smallCaps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Г. ОДЕССА, УЛ. КАНАТНАЯ, 7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pt;margin-top:35.45pt;width:379.15pt;height:515.65pt" coordorigin="8700,709" coordsize="7583,10313">
                <v:rect id="shape_0" fillcolor="white" stroked="t" o:allowincell="f" style="position:absolute;left:8700;top:709;width:7582;height:10312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36c0a" stroked="f" o:allowincell="f" style="position:absolute;left:8720;top:730;width:7534;height:1228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smallCaps/>
                            <w:rFonts w:ascii="Calibri;Segoe UI" w:hAnsi="Calibri;Segoe UI" w:eastAsia="Times New Roman" w:cs="Times New Roman"/>
                            <w:color w:val="FFFFFF"/>
                            <w:lang w:val="ru-RU" w:bidi="ar-SA"/>
                          </w:rPr>
                          <w:t>ПРОСВЕТИТЕЛЬСКИЙ МЕДИКО – ПСИХОЛОГИЧЕСКИЙ ЦЕНТР «ЖИЗНЬ»</w:t>
                        </w:r>
                      </w:p>
                    </w:txbxContent>
                  </v:textbox>
                  <v:fill o:detectmouseclick="t" type="solid" color2="#1c93f5"/>
                  <v:stroke color="#3465a4" joinstyle="round" endcap="flat"/>
                  <w10:wrap type="none"/>
                </v:shape>
                <v:rect id="shape_0" fillcolor="#943634" stroked="f" o:allowincell="f" style="position:absolute;left:8721;top:7024;width:1868;height:735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10611;top:7024;width:1868;height:735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rect id="shape_0" fillcolor="#943634" stroked="f" o:allowincell="f" style="position:absolute;left:12502;top:7024;width:1868;height:735;mso-wrap-style:none;v-text-anchor:middle;mso-position-horizontal-relative:page;mso-position-vertical-relative:page">
                  <v:fill o:detectmouseclick="t" type="solid" color2="#6bc9cb"/>
                  <v:stroke color="#3465a4" joinstyle="round" endcap="flat"/>
                  <w10:wrap type="none"/>
                </v:rect>
                <v:shape id="shape_0" fillcolor="#943634" stroked="f" o:allowincell="f" style="position:absolute;left:14391;top:7024;width:1868;height:735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Cambria;Palatino Linotype" w:hAnsi="Cambria;Palatino Linotype" w:eastAsia="Times New Roman" w:cs="Cambria;Palatino Linotype"/>
                            <w:color w:val="DBE5F1"/>
                            <w:lang w:val="ru-RU" w:bidi="ar-SA"/>
                          </w:rPr>
                          <w:t>2013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  <v:shape id="shape_0" fillcolor="#9bbb59" stroked="f" o:allowincell="f" style="position:absolute;left:8721;top:1980;width:5649;height:5023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Cambria;Palatino Linotype" w:hAnsi="Cambria;Palatino Linotype" w:eastAsia="Times New Roman" w:cs="Cambria;Palatino Linotype"/>
                            <w:color w:val="622423"/>
                            <w:lang w:val="ru-RU" w:bidi="ar-SA"/>
                          </w:rPr>
                          <w:t>Как нам помочь и чем мы можем быть полезны  Вам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#3465a4" joinstyle="round" endcap="flat"/>
                  <w10:wrap type="none"/>
                </v:shape>
                <v:rect id="shape_0" fillcolor="#dbe5f1" stroked="f" o:allowincell="f" style="position:absolute;left:14392;top:1980;width:1868;height:5023;mso-wrap-style:none;v-text-anchor:middle;mso-position-horizontal-relative:page;mso-position-vertical-relative:page">
                  <v:fill o:detectmouseclick="t" type="solid" color2="#241a0e"/>
                  <v:stroke color="#3465a4" joinstyle="round" endcap="flat"/>
                  <w10:wrap type="none"/>
                </v:rect>
                <v:rect id="shape_0" fillcolor="#c0504d" stroked="f" o:allowincell="f" style="position:absolute;left:8721;top:7781;width:5649;height:2702;mso-wrap-style:none;v-text-anchor:middle;mso-position-horizontal-relative:page;mso-position-vertical-relative:page">
                  <v:fill o:detectmouseclick="t" type="solid" color2="#3fafb2"/>
                  <v:stroke color="#3465a4" joinstyle="round" endcap="flat"/>
                  <w10:wrap type="none"/>
                </v:rect>
                <v:rect id="shape_0" fillcolor="#78c0d4" stroked="f" o:allowincell="f" style="position:absolute;left:14392;top:7781;width:1868;height:2702;mso-wrap-style:none;v-text-anchor:middle;mso-position-horizontal-relative:page;mso-position-vertical-relative:page">
                  <v:fill o:detectmouseclick="t" type="solid" color2="#873f2b"/>
                  <v:stroke color="#3465a4" joinstyle="round" endcap="flat"/>
                  <w10:wrap type="none"/>
                </v:rect>
                <v:shape id="shape_0" fillcolor="#943634" stroked="f" o:allowincell="f" style="position:absolute;left:8720;top:10504;width:7534;height:490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60"/>
                            <w:szCs w:val="24"/>
                            <w:smallCaps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Г. ОДЕССА, УЛ. КАНАТНАЯ, 71</w:t>
                        </w:r>
                      </w:p>
                    </w:txbxContent>
                  </v:textbox>
                  <v:fill o:detectmouseclick="t" type="solid" color2="#6bc9c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br w:type="page"/>
      </w:r>
    </w:p>
    <w:p>
      <w:pPr>
        <w:pStyle w:val="Style17"/>
        <w:jc w:val="both"/>
        <w:rPr/>
      </w:pPr>
      <w:r>
        <w:rPr/>
        <w:t xml:space="preserve"> </w:t>
      </w:r>
      <w:r>
        <w:rPr/>
        <w:t>Наша организация - неприбыльная и мы нуждаемся в поддержке сотен людей с добрым сердцем - таких как Вы.</w:t>
      </w:r>
    </w:p>
    <w:p>
      <w:pPr>
        <w:pStyle w:val="Style17"/>
        <w:ind w:firstLine="708"/>
        <w:jc w:val="both"/>
        <w:rPr/>
      </w:pPr>
      <w:r>
        <w:rPr/>
        <w:t>Мы приглашаем Вас - принять посильное участие в деятельности Центра «ЖИЗНЬ», направленной на защиту жизни нерожденных детей, профилактику абортов и популяризации традиционных семейных ценностей среди молодого поколения.</w:t>
      </w:r>
    </w:p>
    <w:p>
      <w:pPr>
        <w:pStyle w:val="Style17"/>
        <w:jc w:val="both"/>
        <w:rPr/>
      </w:pPr>
      <w:r>
        <w:rPr>
          <w:sz w:val="10"/>
          <w:szCs w:val="10"/>
        </w:rPr>
        <w:t>                       </w:t>
      </w:r>
      <w:r>
        <w:rPr/>
        <w:t>Вы можете оказать помощь своим участием, временем, талантами, средствами тем, кому эта помощь может быть крайне необходима. Вы можете помочь обеспечению возможности Центра бесплатно оказывать психологическую, материальную, правовую, социальную и иную необходимую помощь беременным женщинам, находящимся в трудной жизненной ситуации. Ваши усилия также могут быть направлены на помощь в проведении широкого спектра мероприятий информационно-просветительского характера.</w:t>
      </w:r>
    </w:p>
    <w:p>
      <w:pPr>
        <w:pStyle w:val="Style17"/>
        <w:jc w:val="both"/>
        <w:rPr/>
      </w:pPr>
      <w:r>
        <w:rPr>
          <w:sz w:val="10"/>
          <w:szCs w:val="10"/>
        </w:rPr>
        <w:t>                       </w:t>
      </w:r>
      <w:r>
        <w:rPr/>
        <w:t xml:space="preserve">Сотни и тысячи судеб будут покалечены в Украине результатом убийства абортом самых беззащитных прямо сегодня. Столько же завтра... Это будет продолжаться до тех пор, пока каждый из нас не внесет свой посильный вклад в дело остановки этой бесконечной вереницы убийств и покалеченных жизней! Только подумайте, возможно, что именно Ваше участие </w:t>
      </w:r>
      <w:r>
        <w:rPr>
          <w:b/>
          <w:bCs/>
        </w:rPr>
        <w:t>реально спасёт чью-то Жизнь</w:t>
      </w:r>
      <w:r>
        <w:rPr/>
        <w:t>!</w:t>
      </w:r>
    </w:p>
    <w:p>
      <w:pPr>
        <w:pStyle w:val="Style17"/>
        <w:ind w:firstLine="708"/>
        <w:jc w:val="both"/>
        <w:rPr/>
      </w:pPr>
      <w:r>
        <w:rPr/>
        <w:t>Опыт показывает, что многие о нас знают, собираются нам помогать, но почему-то откладывают...</w:t>
      </w:r>
    </w:p>
    <w:p>
      <w:pPr>
        <w:pStyle w:val="Style17"/>
        <w:ind w:firstLine="708"/>
        <w:jc w:val="both"/>
        <w:rPr/>
      </w:pPr>
      <w:r>
        <w:rPr>
          <w:rStyle w:val="StrongEmphasis"/>
        </w:rPr>
        <w:t xml:space="preserve">И поэтому мы обращаемся к Вам: </w:t>
      </w:r>
    </w:p>
    <w:p>
      <w:pPr>
        <w:pStyle w:val="Style17"/>
        <w:ind w:firstLine="708"/>
        <w:jc w:val="center"/>
        <w:rPr/>
      </w:pPr>
      <w:r>
        <w:rPr>
          <w:rStyle w:val="StrongEmphasis"/>
          <w:u w:val="single"/>
        </w:rPr>
        <w:t>Пожалуйста, не откладывайте на потом!  Ведь если не Вы, то кт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Как Вы можете помочь нам?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 сможете оказать реальную помощь, есл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юрист, врач, психолог, педаг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любой другой специалист, и имеете возможность выделять время на бесплатные консультации тем, кто в них очень нуждается, но не имеет возможности получить подобные услуги? Позвоните нам, мы будем рады получить Ваши контакты и передать их нашим кризисным подопечны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У Вас есть не нужные Вам вещ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бытовая техника, мебель, коляски, кроватки – все, что может быть кому очень нужным в настоящий момент? Вы можете связаться с нами и договориться о возможности передать эти вещи конкретной семье или в наш вещевой фонд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умеете грамотно писать статьи и работать с тексто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 нужна Ваша помощь для информационного сопровождения нашей деятельности в СМИ, через Интернет, разработки печатной продукци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журналист и работаете в С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делайте репортаж (напишите статью) о деятельности нашего Центра и опубликуйте Ваш материал. Этим Вы очень поможете проекту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У Вас есть задатки или талант дизайне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можете оформлять для нас статьи, Интернет-сайты, брошюры, буклеты, тексты, готовить публикации, подбирать образы, фотографии, иллюстрации для их оформле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разбираетесь в Интернет-технолог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любительском или профессиональном уровне можете разрабатывать и сопровождать Интернет-проекты? Нам нужна ваша помощь для развития и продвижения в сети нашего Интернет сайт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являетесь владельцем или редактором Интернет-сай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Вы можете разместить на своем сайте баннер или ссылку на наш сайт. Это поможет нам донести информацию о нашем проекте до большего числа людей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профессиональный фотограф или просто увлекаетесь фотографи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Нам нужны фото-работы для разработки наших информационных материалов, которые мы могли бы использовать на законных основаниях (без нарушения авторских прав). Тематика работ: детство, радость материнств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У Вас есть дар слова, опыт преподаватель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Приглашаем Вас к сотрудничеству! Одним из направлений нашей деятельности является проведение циклов встреч, семинаров, уроков с молодежью и, конечно же, экскурсионное сопровождение по нашим выставочно-лекционным проектам. Мы очень нуждаемся в пополнении нашей команды экскурсоводов!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владелец или руководитель бизне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готовы к обсуждению самых разнообразных идей для нашего с Вами плодотворного сотрудничеств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ы очень занятой 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 у Вас есть возможность оказывать финансовую поддержку Центру? Вы можете профинансировать отдельные проекты Центра, либо оказывать помощь конкретным людям. Мы готовы встретиться с Вами и подробно рассказать о различных направлениях нашей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Вам в просто не безразлич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, что происходит вокруг Вас или Вы просто любите делать добрые дела? Приглашаем Вас в команду единомышленников! В нашем коллективе Вы сможете найти для себя работу по душе! Нам постоянно нужны волонтёры для участия в ежемесячных акциях, складывания листовок, записи дисков и мн.др.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ля развития проек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также крайне нуждаемся в оснащении мебелью и техникой нашего офисного помещ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 также нам нужны люди, которые готовы: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информацию на тему защиты жизни – например, листовки, плакаты или журналы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ть временное жилье для женщин, отказавшихся от аборт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в трудоустройстве женщин, отказавшихся от аборт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выступление лекторов на тему защиты жизн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гласить в свой город (школу, ВУЗ, и др.) выставку "Молчаливая революция", "Спасай взятых на смерть";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в качестве добровольца одиноким женщинам с новорожденными и многодетным семьям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рекламу в прессе, радио, телевидении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транспортную доставку подопечных и вещей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ть связь с женщинами, которые собираются прервать беременность или страдают от постабортного стресса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массовые акции (пикеты, митинги) за запрет аборт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ть подписи под законопроектом о запрете абортов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информацию в интернете и социальных сетях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круглые столы, конференции, фестивал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тернет – консультирование в социальных сетях с кризисными беременным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ать и развивать проект по выпуску Журнала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мониторить новости в защиту жизни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н.друго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м мы можем быть полезны ВАМ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обровольческий труд – это, то благодаря чему наш Центр активно развивается и растет. Ни для кого не секрет, что эффективная работа некоммерческих организаций возможна только при участии в ее деятельности добровольцев. Поэтому наш Центр «ЖИЗНЬ», всегда рад людям, которые с радостью предлагают свою помощь и поддержку в наших проектах и мероприят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А что  получают люди, искренне и безвозмездно дарящие свое тепло, время и внимание нуждающимся?</w:t>
      </w:r>
      <w:r>
        <w:rPr>
          <w:rFonts w:cs="Times New Roman" w:ascii="Times New Roman" w:hAnsi="Times New Roman"/>
          <w:sz w:val="24"/>
          <w:szCs w:val="24"/>
        </w:rPr>
        <w:t xml:space="preserve"> Об этом мы бы хотели Вам далее и рассказа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ежде всего, хотелось бы отметить, что добровольчество – это не одностороннее движение. Опыт наших добровольцев показывает: </w:t>
      </w:r>
      <w:r>
        <w:rPr>
          <w:rFonts w:cs="Times New Roman" w:ascii="Times New Roman" w:hAnsi="Times New Roman"/>
          <w:i/>
          <w:sz w:val="24"/>
          <w:szCs w:val="24"/>
        </w:rPr>
        <w:t>«….что отдавая себя, ты обретаешь себя…. З</w:t>
      </w:r>
      <w:r>
        <w:rPr>
          <w:rFonts w:cs="Times New Roman" w:ascii="Times New Roman" w:hAnsi="Times New Roman"/>
          <w:i/>
        </w:rPr>
        <w:t xml:space="preserve">ачастую это потрясающее чувство того, что ты нужен и что ты не бесполезен, что твоя жизнь - это что-то наполненное особым смыслом. </w:t>
      </w:r>
      <w:r>
        <w:rPr>
          <w:rFonts w:cs="Times New Roman" w:ascii="Times New Roman" w:hAnsi="Times New Roman"/>
          <w:i/>
          <w:sz w:val="24"/>
          <w:szCs w:val="24"/>
        </w:rPr>
        <w:t>Твое тепло, доброта, улыбки, нежность, неравнодушное рукопожатие, твое внимание, забота, поддержка - все это рано или поздно возвращается к тебе в самых неожиданных ситуациях и формах, из самых неожиданных источников</w:t>
      </w:r>
      <w:r>
        <w:rPr>
          <w:sz w:val="21"/>
          <w:szCs w:val="21"/>
        </w:rPr>
        <w:t xml:space="preserve">. </w:t>
      </w:r>
      <w:r>
        <w:rPr>
          <w:rFonts w:cs="Times New Roman" w:ascii="Times New Roman" w:hAnsi="Times New Roman"/>
          <w:b/>
          <w:i/>
        </w:rPr>
        <w:t>Постепенно, работая добровольцем, ты приходишь к осознанию того, что помощь другим - это норма твоей жизни, это твой стиль жизни</w:t>
      </w:r>
      <w:r>
        <w:rPr>
          <w:rFonts w:cs="Times New Roman" w:ascii="Times New Roman" w:hAnsi="Times New Roman"/>
          <w:i/>
          <w:sz w:val="24"/>
          <w:szCs w:val="24"/>
        </w:rPr>
        <w:t>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нашем Центре «ЖИЗНЬ» работают  люди самого разного возраста, профессий и способностей, которые  находят добровольческую  работу  по душ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ы готовы с радостью  разделить с Вами все то, что имеем, что смогли приумножить и развить!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предлагаем Вам: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ружный коллектив</w:t>
      </w:r>
      <w:r>
        <w:rPr>
          <w:rFonts w:cs="Times New Roman" w:ascii="Times New Roman" w:hAnsi="Times New Roman"/>
          <w:sz w:val="24"/>
          <w:szCs w:val="24"/>
        </w:rPr>
        <w:t>, движимый единой целью, идеей альтруизма;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уховную поддержку </w:t>
      </w:r>
      <w:r>
        <w:rPr>
          <w:rFonts w:cs="Times New Roman" w:ascii="Times New Roman" w:hAnsi="Times New Roman"/>
          <w:sz w:val="24"/>
          <w:szCs w:val="24"/>
        </w:rPr>
        <w:t>(беседы с батюшкой, молитвы по соглашению);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сихологическую поддержку </w:t>
      </w:r>
      <w:r>
        <w:rPr>
          <w:rFonts w:cs="Times New Roman" w:ascii="Times New Roman" w:hAnsi="Times New Roman"/>
          <w:sz w:val="24"/>
          <w:szCs w:val="24"/>
        </w:rPr>
        <w:t>(индивидуальная работа с психологом по разрешению внутренних, семейных конфликтов);</w:t>
      </w:r>
    </w:p>
    <w:p>
      <w:pPr>
        <w:pStyle w:val="Style19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есплатные юридические консультации </w:t>
      </w:r>
      <w:r>
        <w:rPr>
          <w:rFonts w:cs="Times New Roman" w:ascii="Times New Roman" w:hAnsi="Times New Roman"/>
          <w:sz w:val="24"/>
          <w:szCs w:val="24"/>
        </w:rPr>
        <w:t>(в сфере гражданского права)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ицинскую поддержку </w:t>
      </w:r>
      <w:r>
        <w:rPr>
          <w:rFonts w:cs="Times New Roman" w:ascii="Times New Roman" w:hAnsi="Times New Roman"/>
          <w:sz w:val="24"/>
          <w:szCs w:val="24"/>
        </w:rPr>
        <w:t>(даем направления на консультацию к православным врачам, которые не берут взяток);</w:t>
      </w:r>
    </w:p>
    <w:p>
      <w:pPr>
        <w:pStyle w:val="Style19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платное обучение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й курс обучения «Защита семьи, материнства и детства»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за программой «Практика добровольцев в роботе с кризисными беременными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тренинги «Школа материнства и отцовства»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по программе «Консультант телефона доверия».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супервизии для предупреждения «синдрома выгорания».</w:t>
      </w:r>
    </w:p>
    <w:p>
      <w:pPr>
        <w:pStyle w:val="Style1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учить личную карточку Добровольца (паспорт волонтёра).</w:t>
      </w:r>
    </w:p>
    <w:p>
      <w:pPr>
        <w:pStyle w:val="Style19"/>
        <w:ind w:left="91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зависимости от выбранного Вами направления Вы смежите приобрести следующий опыт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едагогической работы со студентами и школьникам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лекционной деятельност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убличных выступлений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консультанта телефона доверия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психологического консультирования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социального работник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и организации уличных акций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интернет – консультирования в социальных сетях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в написании статей, заметок в журналы, газеты и  на сайт нашего Центр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созданию и выпуску журналов и газет нашего Центр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написания социальных проектов с возможностью получения на него дальнейшей грантовой поддержк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с женскими консультациям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в проведении социологических опросов населения город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с государственными общественными организациями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созданию и развитию сайта;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общения с самыми разными людьми: сверстниками, младшими и старшими, разными по статусу, уровню образования и т.д.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 по созданию социальной рекламы             и мн.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агодаря полученному опыту, вы сможете развить в себе такие навыки и умения как: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работы с кризисными беременным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психологического консультирования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индивидуальной и групповой работы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ораторского мастерства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зайнерские,  художественные и творческие навык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навыки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ские навыки и мн. д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но этому Вы сможете обрести: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знакомства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х друзей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яд бодрости;</w:t>
      </w:r>
    </w:p>
    <w:p>
      <w:pPr>
        <w:pStyle w:val="Style19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эмо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 также удовлетворить свои желания и потребности, такие как: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омочь тем, кто нуждается в помощи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попробовать свои силы, испытать себя в решении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найти единомышленников и наполнить свою жизнь смыслом;</w:t>
      </w:r>
    </w:p>
    <w:p>
      <w:pPr>
        <w:pStyle w:val="Style19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лание быть кому-то полезным, нужным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самореализации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ть чувство общности и собственной значимости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щутить успех и удовлетворение, когда в работе все получается;</w:t>
      </w:r>
    </w:p>
    <w:p>
      <w:pPr>
        <w:pStyle w:val="Style19"/>
        <w:numPr>
          <w:ilvl w:val="0"/>
          <w:numId w:val="8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олнить интересными и нужными делами свой досуг и мн. др.        </w:t>
      </w:r>
    </w:p>
    <w:sectPr>
      <w:type w:val="nextPage"/>
      <w:pgSz w:orient="landscape" w:w="16838" w:h="11906"/>
      <w:pgMar w:left="993" w:right="820" w:gutter="0" w:header="0" w:top="709" w:footer="0" w:bottom="993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eastAsia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Gp">
    <w:name w:val="g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1:00Z</dcterms:created>
  <dc:creator>Ирина</dc:creator>
  <dc:description/>
  <cp:keywords/>
  <dc:language>en-US</dc:language>
  <cp:lastModifiedBy>Клименко</cp:lastModifiedBy>
  <cp:lastPrinted>2013-09-26T09:51:00Z</cp:lastPrinted>
  <dcterms:modified xsi:type="dcterms:W3CDTF">2013-11-13T01:31:00Z</dcterms:modified>
  <cp:revision>4</cp:revision>
  <dc:subject/>
  <dc:title>Как нам помочь и чем мы можем быть полезны  Вам?</dc:title>
</cp:coreProperties>
</file>