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«обратной связи» добровольц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Дата 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Фамилия Имя От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3) Контактный телеф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н: дом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_________________________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б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___________________________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-mail _________________________  skype _____________ ICQ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) Дата рождения  __________________________________________________________________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) Род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чащийся, студент, пенсионер, домохозяйка, безработный, работающи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) Образование, специаль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) Место работы или уче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) Опыт работы добровольц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) Какими навыками Вы владеет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мпьютерные</w:t>
        <w:tab/>
        <w:tab/>
        <w:tab/>
        <w:tab/>
        <w:tab/>
        <w:tab/>
        <w:tab/>
        <w:t>Дизайнерск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то/видео                                                                                       Юридическ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. ориентированные                                                                     Педагогическ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сихологические</w:t>
        <w:tab/>
        <w:t xml:space="preserve">                                                                        Медицина</w:t>
        <w:tab/>
        <w:tab/>
        <w:tab/>
        <w:t xml:space="preserve">                   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) Почему Вам интересно добровольческое движени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- Смогу реализовать себя;                                                         - Получить новые знан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Смогу помочь людям/окружающей среде;                          - Найти новый круг общения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- Другое __________________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) Чем бы Вы хотели заниматься, будучи добровольцем?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) Откуда Вы узнали о центре ПМПЦ «ЖИЗНЬ»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йт Центра ПМПЦ «ЖИЗНЬ»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ая реклама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и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И: журнал, газета, радио, телевиденье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родственников, знакомых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зитки, листов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е 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обровольц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та 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Адрес проживания 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Вероисповедание 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аспортные данные 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) Интересы, увлечения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 Ограничения по состоянию здоровья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7) Сколько времени (на какой период) Вы готовы уделять добровольческой деятельности в Центре ПМПЦ «ЖИЗНЬ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?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8) Что Вас подтолкнуло стать добровольцем Центра ПМПЦ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ЖИЗНЬ»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?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9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добное время для добровольческой деятельности:</w:t>
      </w:r>
    </w:p>
    <w:p>
      <w:pPr>
        <w:pStyle w:val="Normal"/>
        <w:spacing w:lineRule="auto" w:line="360" w:before="0" w:after="0"/>
        <w:rPr/>
      </w:pPr>
      <w:r>
        <w:rPr/>
        <w:t xml:space="preserve">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557"/>
        <w:gridCol w:w="1258"/>
        <w:gridCol w:w="1194"/>
        <w:gridCol w:w="1243"/>
        <w:gridCol w:w="1266"/>
        <w:gridCol w:w="1250"/>
        <w:gridCol w:w="1461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оскресенье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ен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) Хотели бы Вы реализовать свой конкретный добровольческий проект? Если «да», то какой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1)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ши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ые пожелания, просьб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993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;Segoe UI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32:00Z</dcterms:created>
  <dc:creator>Ирина</dc:creator>
  <dc:description/>
  <cp:keywords/>
  <dc:language>en-US</dc:language>
  <cp:lastModifiedBy>Клименко</cp:lastModifiedBy>
  <dcterms:modified xsi:type="dcterms:W3CDTF">2013-11-13T01:32:00Z</dcterms:modified>
  <cp:revision>2</cp:revision>
  <dc:subject/>
  <dc:title>Анкета «обратной связи» добровольца</dc:title>
</cp:coreProperties>
</file>