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Организационные аспекты консультирования</w:t>
      </w:r>
    </w:p>
    <w:p>
      <w:pPr>
        <w:pStyle w:val="Heading2"/>
        <w:rPr>
          <w:b w:val="false"/>
          <w:b w:val="false"/>
          <w:i w:val="false"/>
          <w:i w:val="false"/>
        </w:rPr>
      </w:pPr>
      <w:r>
        <w:rPr>
          <w:b w:val="false"/>
          <w:i w:val="false"/>
        </w:rPr>
        <w:t>Взаимодействие с медицинским персоналом.</w:t>
      </w:r>
    </w:p>
    <w:p>
      <w:pPr>
        <w:pStyle w:val="Normal"/>
        <w:spacing w:lineRule="auto" w:line="360"/>
        <w:ind w:firstLine="540"/>
        <w:rPr/>
      </w:pPr>
      <w:r>
        <w:rPr/>
        <w:t>Главная задача – сформировать у врачей – гинекологов позицию «против аборта». В этом случае врач сам выполняет соответствующую роль: разъясняя женщине необходимость, целесообразность и «здоровьесообразность» рождения ребенка.</w:t>
      </w:r>
    </w:p>
    <w:p>
      <w:pPr>
        <w:pStyle w:val="Normal"/>
        <w:spacing w:lineRule="auto" w:line="360"/>
        <w:ind w:firstLine="540"/>
        <w:rPr/>
      </w:pPr>
      <w:r>
        <w:rPr/>
        <w:t>Задача минимум - сформировать у медицинского персонала позицию терпеливого отношения, не сопротивления работе психолога – консультанта с женщинами, собирающимися прерывать беременность. Конкретно эта позиция выражается в том, что если сам врач и не отговаривает женщину от этого шага, то хотя бы направляет ее к психологу.</w:t>
      </w:r>
    </w:p>
    <w:p>
      <w:pPr>
        <w:pStyle w:val="Normal"/>
        <w:spacing w:lineRule="auto" w:line="360"/>
        <w:ind w:firstLine="540"/>
        <w:rPr/>
      </w:pPr>
      <w:r>
        <w:rPr/>
        <w:t>Поликлиника или женская консультация как организация имеет иерархическое строение, что необходимо учитывать при организации в них консультативного пункта. Если удается убедить в необходимости проводимой работы, заинтересовать главного врача или заведующую отделением, то работа будет продвигаться намного быстрее и эффективнее. Так как в полномочии этих лиц – отследить соотношение количества направленных к психологу и пошедших на аборт женщин.</w:t>
      </w:r>
    </w:p>
    <w:p>
      <w:pPr>
        <w:pStyle w:val="Normal"/>
        <w:spacing w:lineRule="auto" w:line="360"/>
        <w:ind w:firstLine="540"/>
        <w:rPr/>
      </w:pPr>
      <w:r>
        <w:rPr/>
        <w:t>Безусловно, работу в женской консультации следует начинать с задачи – максимум. Для этого психолог или руководитель может провести ряд бесед, например, во время регулярных совещаний медперсонала. В этих беседах рассматриваются вопросы демографического кризиса, опасности аборта для психического и соматического здоровья женщины, духовная основа проводимой работы. Весьма действенны видеоматериалы – и «мягкие» и «жесткие». Многие врачи, работающие в абортариях, не думают о проводимых операциях как об убийстве живого человека. Яркие образы из фильмов, типа «Безмолвный крик» позволяют затронуть живущую в каждом человеке совесть и жалость. Причем не на уровне слов, которым уже мало доверяют из–за того, что на человека обрушивается лавина информации, не всегда достоверной. Образ действует сильнее.</w:t>
      </w:r>
    </w:p>
    <w:p>
      <w:pPr>
        <w:pStyle w:val="Normal"/>
        <w:spacing w:lineRule="auto" w:line="360"/>
        <w:ind w:firstLine="540"/>
        <w:rPr/>
      </w:pPr>
      <w:r>
        <w:rPr/>
        <w:t>В этих выступлениях целесообразно использовать материалы книги Ильи Шугаева «Брак, семья, дети», специальных выпусков бесед со старшеклассниками и т. п.   Врачи слушают эту информацию с большим интересом: она подана в интересной форме и затрагивает вопросы, которые касаются непосредственно каждого. У врачей есть свои дети, которым они желают только «здоровья, счастья и семейного благополучия».</w:t>
      </w:r>
    </w:p>
    <w:p>
      <w:pPr>
        <w:pStyle w:val="Normal"/>
        <w:spacing w:lineRule="auto" w:line="360"/>
        <w:ind w:firstLine="540"/>
        <w:rPr/>
      </w:pPr>
      <w:r>
        <w:rPr/>
        <w:t xml:space="preserve">Если психолог в процессе работы ощущает определенное сопротивление (это легко определить по разнице между направленными к нему женщинами и количеством абортов), целесообразно предложить медперсоналу консультативную помощь по интересующим их вопросам. Это можно сделать во время одной из бесед, например, следующим образом: «Кроме консультирования женщин, собирающихся прервать беременность, я консультирую по вопросам: супружеских и детско-родительских отношений» (конечно, в том случае, если специалист действительно обладает необходимой теоретической и практической подготовкой). Здесь будет наблюдаться такая тенденция: сначала по вопросам, не связанным с абортами, врачи будут направлять пациентов, знакомых и затем, убедившись в безопасности и эффективности консультаций, будут обращаться сами. В результате, постепенно все женщины, берущие направление на аборт, будут проходить через психолога – консультанта. </w:t>
      </w:r>
    </w:p>
    <w:p>
      <w:pPr>
        <w:pStyle w:val="Heading2"/>
        <w:rPr>
          <w:b w:val="false"/>
          <w:b w:val="false"/>
          <w:i w:val="false"/>
          <w:i w:val="false"/>
        </w:rPr>
      </w:pPr>
      <w:r>
        <w:rPr>
          <w:b w:val="false"/>
          <w:i w:val="false"/>
        </w:rPr>
        <w:t>Набор специалистов для консультативной работы</w:t>
      </w:r>
    </w:p>
    <w:p>
      <w:pPr>
        <w:pStyle w:val="Normal"/>
        <w:spacing w:lineRule="auto" w:line="360"/>
        <w:ind w:firstLine="540"/>
        <w:rPr/>
      </w:pPr>
      <w:r>
        <w:rPr/>
        <w:t>Здесь возможны две стратегии. В крупных городах это целесообразно делать путем тестирования и собеседования с кандидатом. В небольших городах более ценную информацию можно получить из отзывов людей, знающих кандидата. Дело в том, что для эффективной работы в данном случае не важны регалии и звания, а должна быть или истинная вера в правоту и необходимость проводимой работы, которая и подскажет, какие пути и методы выбрать для ее осуществления; или хорошие профессиональные навыки консультативной работы.</w:t>
      </w:r>
    </w:p>
    <w:p>
      <w:pPr>
        <w:pStyle w:val="Normal"/>
        <w:spacing w:lineRule="auto" w:line="360"/>
        <w:rPr/>
      </w:pPr>
      <w:r>
        <w:rPr/>
        <w:t>Консультирование женщин, собирающихся прервать беременность, может осуществлять не только специалист – психолог. Профессиональные знания в данном случае немаловажны, но они не являются основными. Многие практикующие консультанты и психотерапевты отмечают, что огромную роль в эффективности их работы играет сама личность консультанта. Ее вклад в успех – 70 – 75 %; и только 20 – 25% вклада – это знание техник и приемов консультирования. Такое распределение, безусловно, субъективно. Тем не менее, в работе с женщинами, идущими на аборт, эта закономерность (большая роль личности консультанта) проявляется четко.</w:t>
      </w:r>
    </w:p>
    <w:p>
      <w:pPr>
        <w:pStyle w:val="Normal"/>
        <w:spacing w:lineRule="auto" w:line="360"/>
        <w:rPr/>
      </w:pPr>
      <w:r>
        <w:rPr/>
        <w:t xml:space="preserve">В первую очередь – в плане простроенной системы ценностей. Если консультант даже немного сомневается в том, что аборт – это зло, большее зло, нежели другой выход из ситуации клиента, то никакие техники не помогут. Мы впитываем от другого человека именно его взгляды и убеждения, а не то, что он нам говорит. К тому, женщина, идя на аборт, находится в неустойчивом эмоциональном состоянии, при котором слова имеют не столько значения, сколько убеждения консультанта, которые порой передаются без слов. </w:t>
      </w:r>
    </w:p>
    <w:p>
      <w:pPr>
        <w:pStyle w:val="Normal"/>
        <w:spacing w:lineRule="auto" w:line="360"/>
        <w:rPr/>
      </w:pPr>
      <w:r>
        <w:rPr/>
        <w:t>Само консультирование в данном случае имеет большее отношение к социальной работе, то есть к тому виду деятельности, качество которого трудно повысить внешними стимулами: заработной платой, престижностью. Во все времена эффективность этой работы напрямую зависела от уровня нравственного развития тех, кто ее осуществлял. Проблема только в том, что намного легче осуществить отбор квалифицированных психологов, «просто хороших» людей.</w:t>
      </w:r>
    </w:p>
    <w:p>
      <w:pPr>
        <w:pStyle w:val="Normal"/>
        <w:spacing w:lineRule="auto" w:line="360"/>
        <w:rPr/>
      </w:pPr>
      <w:r>
        <w:rPr/>
        <w:t xml:space="preserve">Поэтому приемы и методы нужны и важны, но не в первую очередь. Неслучайно один из основателей такого вида психологической помощи как телефон доверия, Чад Вара отбирал для работы именно добровольцев, независимо от их профессиональной принадлежности. И затем обучал их «терапии выслушивания». Работа, организованная Чад Варой (пердупреждение самоубийств) достаточно близка к той деятельности, которую осуществляют консультанты по предупреждению абортов. Ведь с психоаналитической точки зрения аборт – это самоубийство себя в будущем. </w:t>
      </w:r>
    </w:p>
    <w:p>
      <w:pPr>
        <w:pStyle w:val="Normal"/>
        <w:spacing w:lineRule="auto" w:line="360"/>
        <w:rPr/>
      </w:pPr>
      <w:r>
        <w:rPr/>
        <w:t>И в том и в другом случае человек находится в острой критической жизненной ситуации (точнее, субъективно воспринимает ее таковой). И, хотя клиенты телефона доверия, как правило, сами принимают решение об обращении к психологу, в отличие от женщин, которые собираются прервать беременность, тем не менее, приемы «терапии выслушивания» достаточно действенны и в этом случае. Рассмотрим их подробнее.</w:t>
      </w:r>
    </w:p>
    <w:p>
      <w:pPr>
        <w:pStyle w:val="Normal"/>
        <w:shd w:fill="FFFFFF" w:val="clear"/>
        <w:spacing w:lineRule="auto" w:line="360"/>
        <w:ind w:firstLine="431"/>
        <w:rPr/>
      </w:pPr>
      <w:r>
        <w:rPr>
          <w:color w:val="000000"/>
          <w:spacing w:val="-1"/>
        </w:rPr>
        <w:t>Представляет интерес основные направления социально-психологической деятельности по предотвращению самоубийств (практики «дружеского участия»), которая предусматривает:</w:t>
      </w:r>
    </w:p>
    <w:p>
      <w:pPr>
        <w:pStyle w:val="Normal"/>
        <w:numPr>
          <w:ilvl w:val="0"/>
          <w:numId w:val="5"/>
        </w:numPr>
        <w:shd w:fill="FFFFFF" w:val="clear"/>
        <w:spacing w:lineRule="auto" w:line="360"/>
        <w:rPr/>
      </w:pPr>
      <w:r>
        <w:rPr>
          <w:color w:val="000000"/>
          <w:spacing w:val="-1"/>
        </w:rPr>
        <w:t>создание широкой сети центров помощи (телефонных, очных, работающих с корреспонденцией);</w:t>
      </w:r>
    </w:p>
    <w:p>
      <w:pPr>
        <w:pStyle w:val="Normal"/>
        <w:numPr>
          <w:ilvl w:val="0"/>
          <w:numId w:val="5"/>
        </w:numPr>
        <w:shd w:fill="FFFFFF" w:val="clear"/>
        <w:spacing w:lineRule="auto" w:line="360"/>
        <w:rPr/>
      </w:pPr>
      <w:r>
        <w:rPr>
          <w:color w:val="000000"/>
          <w:spacing w:val="-1"/>
        </w:rPr>
        <w:t>реализацию образовательных и обучающих программ для добровольцев, супервизию их деятельности;</w:t>
      </w:r>
    </w:p>
    <w:p>
      <w:pPr>
        <w:pStyle w:val="Normal"/>
        <w:numPr>
          <w:ilvl w:val="0"/>
          <w:numId w:val="5"/>
        </w:numPr>
        <w:shd w:fill="FFFFFF" w:val="clear"/>
        <w:spacing w:lineRule="auto" w:line="360"/>
        <w:rPr>
          <w:color w:val="000000"/>
          <w:spacing w:val="-1"/>
        </w:rPr>
      </w:pPr>
      <w:r>
        <w:rPr>
          <w:color w:val="000000"/>
          <w:spacing w:val="-1"/>
        </w:rPr>
        <w:t>формирование позитивного социального образа служб;</w:t>
      </w:r>
    </w:p>
    <w:p>
      <w:pPr>
        <w:pStyle w:val="Normal"/>
        <w:numPr>
          <w:ilvl w:val="0"/>
          <w:numId w:val="5"/>
        </w:numPr>
        <w:shd w:fill="FFFFFF" w:val="clear"/>
        <w:spacing w:lineRule="auto" w:line="360"/>
        <w:rPr>
          <w:color w:val="000000"/>
          <w:spacing w:val="-1"/>
        </w:rPr>
      </w:pPr>
      <w:r>
        <w:rPr>
          <w:color w:val="000000"/>
          <w:spacing w:val="-1"/>
        </w:rPr>
        <w:t>проведение благотворительных мероприятий;</w:t>
      </w:r>
    </w:p>
    <w:p>
      <w:pPr>
        <w:pStyle w:val="Normal"/>
        <w:numPr>
          <w:ilvl w:val="0"/>
          <w:numId w:val="5"/>
        </w:numPr>
        <w:shd w:fill="FFFFFF" w:val="clear"/>
        <w:spacing w:lineRule="auto" w:line="360"/>
        <w:rPr>
          <w:color w:val="000000"/>
          <w:spacing w:val="-1"/>
        </w:rPr>
      </w:pPr>
      <w:r>
        <w:rPr>
          <w:color w:val="000000"/>
          <w:spacing w:val="-1"/>
        </w:rPr>
        <w:t>сотрудничество с другими центрами помощи (социальными,   медицинскими,   психологическими,   юридическими и т.д.).</w:t>
      </w:r>
    </w:p>
    <w:p>
      <w:pPr>
        <w:pStyle w:val="Normal"/>
        <w:shd w:fill="FFFFFF" w:val="clear"/>
        <w:spacing w:lineRule="auto" w:line="360"/>
        <w:ind w:firstLine="431"/>
        <w:rPr/>
      </w:pPr>
      <w:r>
        <w:rPr>
          <w:color w:val="000000"/>
          <w:spacing w:val="-1"/>
        </w:rPr>
        <w:t>Основными принципами работы служб являются конфи</w:t>
        <w:softHyphen/>
        <w:t>денциальность, анонимность обращающихся, максимальная доступность.</w:t>
      </w:r>
    </w:p>
    <w:p>
      <w:pPr>
        <w:pStyle w:val="Normal"/>
        <w:shd w:fill="FFFFFF" w:val="clear"/>
        <w:spacing w:lineRule="auto" w:line="360"/>
        <w:ind w:firstLine="431"/>
        <w:rPr/>
      </w:pPr>
      <w:r>
        <w:rPr>
          <w:color w:val="000000"/>
          <w:spacing w:val="-1"/>
        </w:rPr>
        <w:t>Цель встречи клиента и консультанта - взаимопонимание, открытость между собе</w:t>
        <w:softHyphen/>
        <w:t>седниками, особая атмосфера доверия, способствующая диа</w:t>
        <w:softHyphen/>
        <w:t>логу двух уважающих и принимающих друг друга людей; возникновение очищающей исповеди. Довольно редкое явле</w:t>
        <w:softHyphen/>
        <w:t>ние в обычной жизни, которое предполагает полную погру</w:t>
        <w:softHyphen/>
        <w:t>женность в собеседника, максимальную искренность и чест</w:t>
        <w:softHyphen/>
        <w:t>ность. Установление атмосферы понимания, при</w:t>
      </w:r>
      <w:r>
        <w:rPr>
          <w:color w:val="000000"/>
          <w:spacing w:val="-7"/>
        </w:rPr>
        <w:t xml:space="preserve">нятия и поддержки помогает клиенту почувствовать себя более </w:t>
      </w:r>
      <w:r>
        <w:rPr>
          <w:color w:val="000000"/>
          <w:spacing w:val="-5"/>
        </w:rPr>
        <w:t xml:space="preserve">значимым, придает уверенность, дает возможность спокойно </w:t>
      </w:r>
      <w:r>
        <w:rPr>
          <w:color w:val="000000"/>
          <w:spacing w:val="-4"/>
        </w:rPr>
        <w:t xml:space="preserve">оценить свои и чужие поступки, избавиться от ощущения </w:t>
      </w:r>
      <w:r>
        <w:rPr>
          <w:color w:val="000000"/>
          <w:spacing w:val="-3"/>
        </w:rPr>
        <w:t xml:space="preserve">заброшенности и изоляции, которое лишает силы и делает </w:t>
      </w:r>
      <w:r>
        <w:rPr>
          <w:color w:val="000000"/>
          <w:spacing w:val="-4"/>
        </w:rPr>
        <w:t>проблемы субъективно неразрешимыми.</w:t>
      </w:r>
    </w:p>
    <w:p>
      <w:pPr>
        <w:pStyle w:val="Normal"/>
        <w:shd w:fill="FFFFFF" w:val="clear"/>
        <w:spacing w:lineRule="auto" w:line="360"/>
        <w:ind w:firstLine="431"/>
        <w:rPr>
          <w:color w:val="000000"/>
          <w:spacing w:val="-1"/>
        </w:rPr>
      </w:pPr>
      <w:r>
        <w:rPr>
          <w:color w:val="000000"/>
          <w:spacing w:val="-1"/>
        </w:rPr>
        <w:t>Данные принципы организации и методы оказания психологической поддержки хорошо зарекомендовали себя и могут быть весьма полезны при организации деятельности центров и служб по предотвращению абортов.</w:t>
      </w:r>
    </w:p>
    <w:p>
      <w:pPr>
        <w:pStyle w:val="Normal"/>
        <w:spacing w:lineRule="auto" w:line="360"/>
        <w:ind w:firstLine="540"/>
        <w:rPr/>
      </w:pPr>
      <w:r>
        <w:rPr/>
        <w:t xml:space="preserve">В отношении эффективности деятельности консультанта есть, с одной стороны, четкий, с другой – субъективный критерий: если психолог может помочь себе самому, хорошо осознает свои достоинства и недостатки, то он, в той или иной мере, может помочь и другому. Не научным, но «работающим» критерием «профпригодности» консультанта является восстановление им личного благочестия, то есть, направление своей жизни в добрую сторону. Если внутренняя и даже личная жизнь самого психолога несостоятельна, то велика вероятность того, что «оба упадет в яму».     </w:t>
      </w:r>
    </w:p>
    <w:p>
      <w:pPr>
        <w:pStyle w:val="Normal"/>
        <w:spacing w:lineRule="auto" w:line="360"/>
        <w:ind w:firstLine="540"/>
        <w:rPr/>
      </w:pPr>
      <w:r>
        <w:rPr/>
        <w:t>Большое влияние на результат консультативных встреч будет оказывать установка, общее отношение к женщине, собирающейся прерывать беременность. В христианской психологии есть такое понятие, как благоговение в отношении к другому человеку, с которым происходит встреча, даже к самому «последнему» человеку. Один святой сказал, что благоговение состоит из двух начал: страха и радости. Страха, опасения, как бы не навредить душе человека, ведь он имеет свой жизненный путь. Поэтому сначала «не навреди», а потом «помоги». Причем, в случае консультации по проблеме абортов,  «не навреди» относится к двум человеческим душам. Действительно нужно уметь любить их обоих. Радость оттого, что у консультанта есть шанс, пусть небольшой, помочь родиться новому малышу, и вырасти как личности, как человеку его маме.</w:t>
      </w:r>
    </w:p>
    <w:p>
      <w:pPr>
        <w:pStyle w:val="Normal"/>
        <w:spacing w:lineRule="auto" w:line="360"/>
        <w:ind w:firstLine="540"/>
        <w:rPr/>
      </w:pPr>
      <w:r>
        <w:rPr/>
        <w:t xml:space="preserve">В процессе работы консультативных пунктов по предупреждению абортов целесообразно организовывать регулярные совместные встречи всех консультантов. Цели этих встреч – </w:t>
      </w:r>
    </w:p>
    <w:p>
      <w:pPr>
        <w:pStyle w:val="Normal"/>
        <w:numPr>
          <w:ilvl w:val="0"/>
          <w:numId w:val="2"/>
        </w:numPr>
        <w:spacing w:lineRule="auto" w:line="360"/>
        <w:rPr/>
      </w:pPr>
      <w:r>
        <w:rPr/>
        <w:t xml:space="preserve">получение руководителем обратной связи о проводимой работе, </w:t>
      </w:r>
    </w:p>
    <w:p>
      <w:pPr>
        <w:pStyle w:val="Normal"/>
        <w:numPr>
          <w:ilvl w:val="0"/>
          <w:numId w:val="2"/>
        </w:numPr>
        <w:spacing w:lineRule="auto" w:line="360"/>
        <w:rPr/>
      </w:pPr>
      <w:r>
        <w:rPr/>
        <w:t>уточнение стратегии и тактики работы,</w:t>
      </w:r>
    </w:p>
    <w:p>
      <w:pPr>
        <w:pStyle w:val="Normal"/>
        <w:numPr>
          <w:ilvl w:val="0"/>
          <w:numId w:val="2"/>
        </w:numPr>
        <w:spacing w:lineRule="auto" w:line="360"/>
        <w:rPr/>
      </w:pPr>
      <w:r>
        <w:rPr/>
        <w:t>обучение начинающих консультантов,</w:t>
      </w:r>
    </w:p>
    <w:p>
      <w:pPr>
        <w:pStyle w:val="Normal"/>
        <w:numPr>
          <w:ilvl w:val="0"/>
          <w:numId w:val="2"/>
        </w:numPr>
        <w:spacing w:lineRule="auto" w:line="360"/>
        <w:rPr/>
      </w:pPr>
      <w:r>
        <w:rPr/>
        <w:t>отреагирование консультантами чувств и эмоций, связанных с проводимой работой.</w:t>
      </w:r>
    </w:p>
    <w:p>
      <w:pPr>
        <w:pStyle w:val="Normal"/>
        <w:spacing w:lineRule="auto" w:line="360"/>
        <w:ind w:firstLine="540"/>
        <w:rPr/>
      </w:pPr>
      <w:r>
        <w:rPr/>
        <w:t>Дело в том, что такая работа необычна даже для практикующих психологов. Тем более для человека, который не имеет специальной профессиональной подготовки. В ходе консультативных бесед у самого консультанта возникают сильные отрицательный чувства вины (если не удается отговорить), бессилия (когда клиент оказывает просто более сильным оппонентом), агрессии (например, при агрессивной позиции клиента) и т.д. Если эти чувства не прорабатываются, то постепенно они будут накапливаться, переходить в депрессивное состояние и снижать качество работы консультанта. Кто будет прорабатывать чувства – или приглашенный специалист, или сама группа консультантов решает организатор работы. Необходимо только учитывать, что без ведущего эти встречи будут менее эффективны в лучшем случае, а в худшем атмосфера между самими консультантами будет все более накаляться.</w:t>
      </w:r>
    </w:p>
    <w:p>
      <w:pPr>
        <w:pStyle w:val="Normal"/>
        <w:spacing w:lineRule="auto" w:line="360"/>
        <w:ind w:firstLine="540"/>
        <w:rPr/>
      </w:pPr>
      <w:r>
        <w:rPr/>
        <w:t>Организатор должен отслеживать, какой позиции придерживается каждый консультант. Ведь можно отговаривать от абортов, рекламируя контрацепцию. На этих же встречах обсуждаются сложные моменты консультаций, например, что отвечать на вопрос женщины: «Я не могу иметь 5 детей, но как же быть, если и контрацепция вредна?».</w:t>
      </w:r>
    </w:p>
    <w:p>
      <w:pPr>
        <w:pStyle w:val="Normal"/>
        <w:spacing w:lineRule="auto" w:line="360"/>
        <w:ind w:firstLine="540"/>
        <w:rPr/>
      </w:pPr>
      <w:r>
        <w:rPr/>
        <w:t>В процессе совместных встреч начинающие консультанты получают для себя много информации, непосредственно помогающей им в данной работе.</w:t>
      </w:r>
      <w:r>
        <w:br w:type="page"/>
      </w:r>
    </w:p>
    <w:p>
      <w:pPr>
        <w:pStyle w:val="Heading1"/>
        <w:rPr>
          <w:sz w:val="28"/>
          <w:szCs w:val="28"/>
        </w:rPr>
      </w:pPr>
      <w:r>
        <w:rPr>
          <w:sz w:val="28"/>
          <w:szCs w:val="28"/>
        </w:rPr>
        <w:t xml:space="preserve">6. Профессиональное выгорание - как фактор, </w:t>
      </w:r>
    </w:p>
    <w:p>
      <w:pPr>
        <w:pStyle w:val="Heading1"/>
        <w:spacing w:before="120" w:after="60"/>
        <w:rPr>
          <w:sz w:val="28"/>
          <w:szCs w:val="28"/>
        </w:rPr>
      </w:pPr>
      <w:r>
        <w:rPr>
          <w:sz w:val="28"/>
          <w:szCs w:val="28"/>
        </w:rPr>
        <w:t>снижающий эффективность деятельности консультантов.</w:t>
      </w:r>
    </w:p>
    <w:p>
      <w:pPr>
        <w:pStyle w:val="Normal"/>
        <w:shd w:fill="FFFFFF" w:val="clear"/>
        <w:spacing w:lineRule="auto" w:line="360"/>
        <w:ind w:firstLine="431"/>
        <w:rPr>
          <w:color w:val="000000"/>
          <w:spacing w:val="-1"/>
        </w:rPr>
      </w:pPr>
      <w:r>
        <w:rPr>
          <w:color w:val="000000"/>
          <w:spacing w:val="-1"/>
        </w:rPr>
        <w:t>Работа консультантов по предупреждению абортов – достаточно аффективно нагруженная, причем связана в основном с отрицательными эмоциями. Необходимо суметь противостоять закрытой позиции клиента, который зачастую не хочет, чтобы ему «лезли в душу». К тому же консультация проводится за несколько дней или даже часов до аборта, когда крайне трудно изменить решение клиента. При любых усилиях, все же невелик процент тех женщин, которые меняют свое решение и оставляют ребенка.</w:t>
      </w:r>
    </w:p>
    <w:p>
      <w:pPr>
        <w:pStyle w:val="Normal"/>
        <w:shd w:fill="FFFFFF" w:val="clear"/>
        <w:spacing w:lineRule="auto" w:line="360"/>
        <w:ind w:firstLine="431"/>
        <w:rPr>
          <w:color w:val="000000"/>
          <w:spacing w:val="-1"/>
        </w:rPr>
      </w:pPr>
      <w:r>
        <w:rPr>
          <w:color w:val="000000"/>
          <w:spacing w:val="-1"/>
        </w:rPr>
        <w:t>Эти и другие факторы приводят к достаточно быстрому профессиональному выгоранию консультанта, потере им уверенности в собственной профессиональной компетентности и даже в верности того дела, которым он занимается.</w:t>
      </w:r>
    </w:p>
    <w:p>
      <w:pPr>
        <w:pStyle w:val="Normal"/>
        <w:shd w:fill="FFFFFF" w:val="clear"/>
        <w:spacing w:lineRule="auto" w:line="360"/>
        <w:ind w:firstLine="431"/>
        <w:rPr/>
      </w:pPr>
      <w:r>
        <w:rPr>
          <w:color w:val="000000"/>
          <w:spacing w:val="-1"/>
        </w:rPr>
        <w:t>Известно, что люди с определенными чертами личнос</w:t>
        <w:softHyphen/>
        <w:t>ти (беспокойные, чувствительные, эмпатичные, склонные к интроверсии, имеющие гуманистическую жизненную ус</w:t>
        <w:softHyphen/>
        <w:t>тановку, склонные отождествляться с другими) больше подвержены этому синдрому.</w:t>
      </w:r>
    </w:p>
    <w:p>
      <w:pPr>
        <w:pStyle w:val="Normal"/>
        <w:shd w:fill="FFFFFF" w:val="clear"/>
        <w:spacing w:lineRule="auto" w:line="360"/>
        <w:ind w:firstLine="431"/>
        <w:rPr>
          <w:color w:val="000000"/>
          <w:spacing w:val="-1"/>
        </w:rPr>
      </w:pPr>
      <w:r>
        <w:rPr>
          <w:color w:val="000000"/>
          <w:spacing w:val="-1"/>
        </w:rPr>
        <w:t>При работе с женщинами, идущими на аборт присутствуют многие факторы, активизирующие синдром профессионального выгорания:</w:t>
      </w:r>
    </w:p>
    <w:p>
      <w:pPr>
        <w:pStyle w:val="Normal"/>
        <w:shd w:fill="FFFFFF" w:val="clear"/>
        <w:spacing w:lineRule="auto" w:line="360"/>
        <w:ind w:firstLine="431"/>
        <w:rPr>
          <w:color w:val="000000"/>
          <w:spacing w:val="-1"/>
        </w:rPr>
      </w:pPr>
      <w:r>
        <w:rPr>
          <w:color w:val="000000"/>
          <w:spacing w:val="-1"/>
        </w:rPr>
        <w:t xml:space="preserve">— </w:t>
      </w:r>
      <w:r>
        <w:rPr>
          <w:color w:val="000000"/>
          <w:spacing w:val="-1"/>
        </w:rPr>
        <w:t>монотонность работы, особенно если ее смысл кажется сомнительным;</w:t>
      </w:r>
    </w:p>
    <w:p>
      <w:pPr>
        <w:pStyle w:val="Normal"/>
        <w:shd w:fill="FFFFFF" w:val="clear"/>
        <w:spacing w:lineRule="auto" w:line="360"/>
        <w:ind w:firstLine="431"/>
        <w:rPr/>
      </w:pPr>
      <w:r>
        <w:rPr>
          <w:color w:val="000000"/>
          <w:spacing w:val="-1"/>
        </w:rPr>
        <w:t xml:space="preserve">— </w:t>
      </w:r>
      <w:r>
        <w:rPr>
          <w:color w:val="000000"/>
          <w:spacing w:val="-1"/>
        </w:rPr>
        <w:t>вкладывание в работу больших личностных ресурсов при недостаточности признания и положительной оценки;</w:t>
      </w:r>
    </w:p>
    <w:p>
      <w:pPr>
        <w:pStyle w:val="Normal"/>
        <w:shd w:fill="FFFFFF" w:val="clear"/>
        <w:spacing w:lineRule="auto" w:line="360"/>
        <w:ind w:firstLine="431"/>
        <w:rPr/>
      </w:pPr>
      <w:r>
        <w:rPr>
          <w:color w:val="000000"/>
          <w:spacing w:val="-1"/>
        </w:rPr>
        <w:t xml:space="preserve">— </w:t>
      </w:r>
      <w:r>
        <w:rPr>
          <w:color w:val="000000"/>
          <w:spacing w:val="-1"/>
        </w:rPr>
        <w:t>строгая регламентация времени работы, особенно при нереальных сроках ее исполнения;</w:t>
      </w:r>
    </w:p>
    <w:p>
      <w:pPr>
        <w:pStyle w:val="Normal"/>
        <w:shd w:fill="FFFFFF" w:val="clear"/>
        <w:spacing w:lineRule="auto" w:line="360"/>
        <w:ind w:firstLine="431"/>
        <w:rPr/>
      </w:pPr>
      <w:r>
        <w:rPr>
          <w:color w:val="000000"/>
          <w:spacing w:val="-1"/>
        </w:rPr>
        <w:t xml:space="preserve">— </w:t>
      </w:r>
      <w:r>
        <w:rPr>
          <w:color w:val="000000"/>
          <w:spacing w:val="-1"/>
        </w:rPr>
        <w:t>работа с "немотивированными" клиентами, постоянно сопротивляющимися усилиям консультанта помочь им, и незначительные, трудно ощутимые результаты такой рабо</w:t>
        <w:softHyphen/>
        <w:t>ты;</w:t>
      </w:r>
    </w:p>
    <w:p>
      <w:pPr>
        <w:pStyle w:val="Normal"/>
        <w:shd w:fill="FFFFFF" w:val="clear"/>
        <w:spacing w:lineRule="auto" w:line="360"/>
        <w:ind w:firstLine="431"/>
        <w:rPr>
          <w:color w:val="000000"/>
          <w:spacing w:val="-1"/>
        </w:rPr>
      </w:pPr>
      <w:r>
        <w:rPr>
          <w:color w:val="000000"/>
          <w:spacing w:val="-1"/>
        </w:rPr>
        <w:t xml:space="preserve">— </w:t>
      </w:r>
      <w:r>
        <w:rPr>
          <w:color w:val="000000"/>
          <w:spacing w:val="-1"/>
        </w:rPr>
        <w:t>напряженность и конфликты в профессиональной сре</w:t>
        <w:softHyphen/>
        <w:t>де, недостаточная поддержка со стороны коллег и их излиш</w:t>
        <w:softHyphen/>
        <w:t>ний критицизм;</w:t>
      </w:r>
    </w:p>
    <w:p>
      <w:pPr>
        <w:pStyle w:val="Normal"/>
        <w:shd w:fill="FFFFFF" w:val="clear"/>
        <w:spacing w:lineRule="auto" w:line="360"/>
        <w:ind w:firstLine="431"/>
        <w:rPr>
          <w:color w:val="000000"/>
          <w:spacing w:val="-1"/>
        </w:rPr>
      </w:pPr>
      <w:r>
        <w:rPr>
          <w:color w:val="000000"/>
          <w:spacing w:val="-1"/>
        </w:rPr>
        <w:t xml:space="preserve">— </w:t>
      </w:r>
      <w:r>
        <w:rPr>
          <w:color w:val="000000"/>
          <w:spacing w:val="-1"/>
        </w:rPr>
        <w:t>неразрешенные личностные конфликты консуль</w:t>
        <w:softHyphen/>
        <w:t>танта.</w:t>
      </w:r>
    </w:p>
    <w:p>
      <w:pPr>
        <w:pStyle w:val="TextBodyIndent"/>
        <w:rPr/>
      </w:pPr>
      <w:r>
        <w:rPr/>
        <w:t xml:space="preserve">Основным «орудием труда» консультанта является его собственная личность. Для того чтобы оказывать эффективную помощь другим людям,  необходимо хорошо осознавать не только уровень собственной личностной и профессиональной зрелости, но и собственное психо-эмоциональное состояние. Как установлено многочисленными исследованиями отечественных и зарубежных ученых, работа психолога, консультанта, специалистов различных социальных служб связана с большими нервно-психическими нагрузками.   Предоставляя свою личность клиенту как точку опоры, психолог, незаметно для себя, начинает «профессионально выгорать». Дело в том, что в процессе выполнения любой работы человек испытывает физические и нервно-психические нагрузки. При небольших, либо при значительных разовых нагрузках бессознательно включаются естественные механизмы регуляции, благодаря чему организм справляется с последствиями нагрузок сам, без сознательного участия человека. Например, после тяжелой физической (реже – умственной) работы человек может проспать больше обычного и встать отдохнувшим. Если нагрузки значительны и действуют длительное время, для сохранения психосоматического здоровья необходимо бывает сознательно использовать различные приемы и способы, помогающие организму восстановить силы. </w:t>
      </w:r>
    </w:p>
    <w:p>
      <w:pPr>
        <w:pStyle w:val="TextBodyIndent"/>
        <w:rPr/>
      </w:pPr>
      <w:r>
        <w:rPr/>
        <w:t>Самым первым шагом в профилактике синдрома профессионального выгорания должно быть осознание, отслеживание, мониторинг собственного психо-эмоционального состояния. Осознание предполагает учет тех профессиональных факторов, которые способствуют появлению симптомов «профессионального сгорания»:</w:t>
      </w:r>
    </w:p>
    <w:p>
      <w:pPr>
        <w:pStyle w:val="TextBodyIndent"/>
        <w:rPr/>
      </w:pPr>
      <w:r>
        <w:rPr/>
        <w:t>Физиологические факторы, связанные с условиями труда: гиподинамия, повышенная нагрузка на зрительный, слуховой, голосовой аппараты;</w:t>
      </w:r>
    </w:p>
    <w:p>
      <w:pPr>
        <w:pStyle w:val="TextBodyIndent"/>
        <w:rPr/>
      </w:pPr>
      <w:r>
        <w:rPr/>
        <w:t>Психологические трудности: контакт, как правило, с клиентами, находящимися в негативном эмоциональном состоянии, необходимость быть все время в «форме», отсутствие эмоциональной разрядки, большое количество контактов в течение дня и т.д.</w:t>
      </w:r>
    </w:p>
    <w:p>
      <w:pPr>
        <w:pStyle w:val="TextBodyIndent"/>
        <w:rPr/>
      </w:pPr>
      <w:r>
        <w:rPr/>
        <w:t>Специалист должен осознавать, что при таких особенностях профессиональной деятельности уровень психо-эмоционального напряжения постепенно накапливается. Выражается это в повышенной раздражительности, беспокойстве, повышенной утомляемости и т.п. При достижении определенного уровня напряженности организм пытается защитить себя. Это проявляется в осознаваемом или неосознаваемом желании уменьшить нагрузку, например, уменьшить или формализовать время взаимодействия с клиентами.</w:t>
      </w:r>
    </w:p>
    <w:p>
      <w:pPr>
        <w:pStyle w:val="TextBodyIndent"/>
        <w:rPr/>
      </w:pPr>
      <w:r>
        <w:rPr/>
        <w:t>Специалисты выделяют 3 основных стадии синдрома профессионального сгорания.</w:t>
      </w:r>
    </w:p>
    <w:p>
      <w:pPr>
        <w:pStyle w:val="TextBodyIndent"/>
        <w:rPr/>
      </w:pPr>
      <w:r>
        <w:rPr>
          <w:b/>
        </w:rPr>
        <w:t>Первая стадия</w:t>
      </w:r>
      <w:r>
        <w:rPr/>
        <w:t xml:space="preserve"> – функциональный уровень: забывание каких-то моментов, сбои в выполнении каких-либо двигательных действий и т.д. Обычно на эти первоначальные симптомы мало кто обращает внимание. В зависимости от характера деятельности, величины нервно-психических нагрузок и личностных особенностей специалиста первая стадия может формироваться в течение трех – пяти лет работы.</w:t>
      </w:r>
    </w:p>
    <w:p>
      <w:pPr>
        <w:pStyle w:val="TextBodyIndent"/>
        <w:rPr/>
      </w:pPr>
      <w:r>
        <w:rPr/>
        <w:t>На второй стадии наблюдается снижение интереса к работе, потребности в общении, нарастание апатии, появление устойчивых соматических симптомов (нет сил, головные боли, нарушения сна); повышенная раздражительность, которая становится более заметной, чем на первом этапе, и самому человеку, и окружающим. Время формирования данной стадии – 5 – 15 лет.</w:t>
      </w:r>
    </w:p>
    <w:p>
      <w:pPr>
        <w:pStyle w:val="TextBodyIndent"/>
        <w:rPr/>
      </w:pPr>
      <w:r>
        <w:rPr/>
        <w:t>Третья стадия – собственно личностное выгорание. Характерна полная потеря интереса к работе и к жизни вообще, эмоциональное безразличие, ощущение постоянного отсутствия сил. Человек стремится к уединению. Стадия может формироваться от десяти до двадцати лет.</w:t>
      </w:r>
    </w:p>
    <w:p>
      <w:pPr>
        <w:pStyle w:val="TextBodyIndent"/>
        <w:rPr/>
      </w:pPr>
      <w:r>
        <w:rPr/>
        <w:t xml:space="preserve">В работе по профилактике синдрома «профессионального сгорания» вслед за осознанием механизма его возникновения идет мониторинг собственного психо-эмоционального состояния. Положительное действие этого мониторинга основано на том, что человек не может одновременно «прокручивать» отрицательные эмоции и логически оценивать ситуацию: либо одно, либо другое. То есть, начав логический анализ ситуации, человек «выключает» непродуктивные отрицательные эмоции. </w:t>
      </w:r>
    </w:p>
    <w:p>
      <w:pPr>
        <w:pStyle w:val="TextBodyIndent"/>
        <w:rPr/>
      </w:pPr>
      <w:r>
        <w:rPr/>
        <w:t>Мониторинг необходим также для того, чтобы выявить ранние признаки психо-эмоциональной перегрузки. Некоторые изменения в эмоциональном состоянии являются достоверными признаками этой перегрузки или начинающейся манипуляции. К числу таких признаков относятся:</w:t>
      </w:r>
    </w:p>
    <w:p>
      <w:pPr>
        <w:pStyle w:val="TextBodyIndent"/>
        <w:numPr>
          <w:ilvl w:val="0"/>
          <w:numId w:val="3"/>
        </w:numPr>
        <w:rPr/>
      </w:pPr>
      <w:r>
        <w:rPr/>
        <w:t>дисбаланс эмоций – противоречивость, амбивалентность, например, сочетание гордости и обиды, радости и недоверия, «когда одновременно смешно и неприятно»;</w:t>
      </w:r>
    </w:p>
    <w:p>
      <w:pPr>
        <w:pStyle w:val="TextBodyIndent"/>
        <w:numPr>
          <w:ilvl w:val="0"/>
          <w:numId w:val="3"/>
        </w:numPr>
        <w:rPr/>
      </w:pPr>
      <w:r>
        <w:rPr/>
        <w:t>«странность» эмоций, например вспышка ярости в момент обсуждения несущественных подробностей плана действий, и т.п.;</w:t>
      </w:r>
    </w:p>
    <w:p>
      <w:pPr>
        <w:pStyle w:val="TextBodyIndent"/>
        <w:numPr>
          <w:ilvl w:val="1"/>
          <w:numId w:val="3"/>
        </w:numPr>
        <w:rPr/>
      </w:pPr>
      <w:r>
        <w:rPr/>
        <w:t>резкий всплеск эмоций, который не кажется оправданным объективными характеристиками ситуации. Это самый важный индикатор, который должен быть проанализирован в первую очередь. Однако парадокс состоит в том, что при возникновении интенсивной реакции мы забываем о мониторинге. Поэтому тот индикатор, который легче всего заметить, оказывается самым трудным для практического применения. Вместо того, чтобы использовать собственную эмоцию как важный информационный сигнал, мы отдаемся во власть этой эмоции.</w:t>
      </w:r>
    </w:p>
    <w:p>
      <w:pPr>
        <w:pStyle w:val="TextBodyIndent"/>
        <w:rPr/>
      </w:pPr>
      <w:r>
        <w:rPr/>
        <w:t>Альберт Эллис высказывал идею о том, что преувеличенные эмоции являются признаком того, что активизирована иррациональная идея. Если задеты наши (зачастую неосознаваемые) представления о том, какими должны быть мы сами, окружающие и мир в целом, то возникают неприятные чувства, по интенсивности превосходящие значение произошедшего события. Вместо легкой озабоченности, человек почему-то испытывает панику, вместо сожаления – отчаяние, вместо небольшого раздражения – бешенство.</w:t>
      </w:r>
    </w:p>
    <w:p>
      <w:pPr>
        <w:pStyle w:val="TextBodyIndent"/>
        <w:rPr/>
      </w:pPr>
      <w:r>
        <w:rPr/>
        <w:t>Существует несколько типов иррациональных идей:</w:t>
      </w:r>
    </w:p>
    <w:p>
      <w:pPr>
        <w:pStyle w:val="TextBodyIndent"/>
        <w:rPr/>
      </w:pPr>
      <w:r>
        <w:rPr/>
        <w:t>1. Все должны меня любить и одобрять то, что я делаю.</w:t>
      </w:r>
    </w:p>
    <w:p>
      <w:pPr>
        <w:pStyle w:val="TextBodyIndent"/>
        <w:rPr/>
      </w:pPr>
      <w:r>
        <w:rPr/>
        <w:t xml:space="preserve"> </w:t>
      </w:r>
      <w:r>
        <w:rPr/>
        <w:t>Это — общая установка, и она может быть конкретизиро</w:t>
        <w:softHyphen/>
        <w:t>вана в виде следующих вариантов: а) все должны уважать меня, потому что я — хороший специалист (хороший человек, начальник); б) если я делаю что-то, значит, я должен быть уверен, что все это одобрят (если нет, значит, я делаю что-то не то или не так).</w:t>
      </w:r>
    </w:p>
    <w:p>
      <w:pPr>
        <w:pStyle w:val="TextBodyIndent"/>
        <w:rPr/>
      </w:pPr>
      <w:r>
        <w:rPr/>
        <w:t>Эта установка сознания абсолютно неразумна: ожидать любви и одобрения - значит, подвергаться беспокойству, огорчениям, потому что кто-то не одобряет наши действия. Невозможно удовлетворять вкусам одновременно всех людей. То, что нравится одним, раздражает других. Кроме того, если человек целиком ориентирован на одобрение других людей, он вольно или невольно попадает в зависимость от них. Из всех видов зависимости этот — наихудший, ведь чувства и эмоции переменчивы. Нет лучшего пути к потере самостоятельности, уверенности в себе, целостности и глубины, чем постоянное желание заслужить любовь окружающих. Лучше оставаться верным самому себе, стремясь к творчеству, продуктивной деятельности, раскрытию своих способностей. Если человек таков, то любовь или нелюбовь со стороны окружающих не будут оказывать на него существенного влияния. Но если, в силу индивидуальных особенностей, вы зависите от мнения окружающих, то лучшим выходом для вас будет поиск людей, с которыми вас объединяли бы общие взгляды, убеждения, идеи. Лучше тратить время на общение с друзьями и единомышленниками, чем на бесплодные попытки угодить всем и каждому.</w:t>
      </w:r>
    </w:p>
    <w:p>
      <w:pPr>
        <w:pStyle w:val="2"/>
        <w:spacing w:lineRule="auto" w:line="360" w:before="0" w:after="0"/>
        <w:jc w:val="both"/>
        <w:rPr/>
      </w:pPr>
      <w:r>
        <w:rPr/>
        <w:t>2. Человек должен быть прекрасным (идеальным), безупречным во всех отношениях и добиваться успеха в любой области.</w:t>
      </w:r>
    </w:p>
    <w:p>
      <w:pPr>
        <w:pStyle w:val="TextBody"/>
        <w:spacing w:lineRule="auto" w:line="360"/>
        <w:rPr/>
      </w:pPr>
      <w:r>
        <w:rPr/>
        <w:t>Распространенный вариант этого ложного убеждения может выглядеть так: если человек не добивается успеха — это нестоящий человек.</w:t>
      </w:r>
    </w:p>
    <w:p>
      <w:pPr>
        <w:pStyle w:val="Style14"/>
        <w:spacing w:lineRule="auto" w:line="360" w:before="0" w:after="0"/>
        <w:ind w:left="0" w:right="200" w:firstLine="567"/>
        <w:jc w:val="both"/>
        <w:rPr/>
      </w:pPr>
      <w:r>
        <w:rPr/>
        <w:t>Очевидно, что быть совершенным, безупречным во всем сразу невозможно. Если это становится целью, то человек обречен на постоянные терзания по поводу своих неудач, настоящих, прошлых и будущих. Он загоняет себя в психологический тупик, и даже тогда, когда ему удается добиться успеха и окружающие признают его талантли</w:t>
        <w:softHyphen/>
        <w:t>вым (даже самым талантливым!) в какой-то области, та</w:t>
        <w:softHyphen/>
        <w:t>кой человек постоянно беспокоится из-за того, что завтра, возможно, утратит положение лидера. Конечно, стремление к совершенству необходимо, но история по</w:t>
        <w:softHyphen/>
        <w:t xml:space="preserve">казывает, что многие люди, попавшие в плен завышенных требований к себе, не добились того, чего хотели. Мало кому удается достичь чего-то сверхъестественного, зато неудачи и промахи постигают каждого. Важно хорошо делать дело, усваивать уроки, которые дает нам жизнь, а остальное — приложится.                            </w:t>
      </w:r>
    </w:p>
    <w:p>
      <w:pPr>
        <w:pStyle w:val="Normal"/>
        <w:spacing w:lineRule="auto" w:line="360"/>
        <w:rPr/>
      </w:pPr>
      <w:r>
        <w:rPr/>
        <w:t>3. Ужасно, когда у меня получается не так, как хочется</w:t>
      </w:r>
      <w:r>
        <w:rPr>
          <w:i/>
        </w:rPr>
        <w:t>.</w:t>
      </w:r>
    </w:p>
    <w:p>
      <w:pPr>
        <w:pStyle w:val="Normal"/>
        <w:spacing w:lineRule="auto" w:line="360"/>
        <w:rPr/>
      </w:pPr>
      <w:r>
        <w:rPr/>
        <w:t xml:space="preserve">Вариант этого убеждения: </w:t>
      </w:r>
      <w:r>
        <w:rPr>
          <w:i/>
        </w:rPr>
        <w:t xml:space="preserve">«Вечно у меня все не так!» </w:t>
      </w:r>
      <w:r>
        <w:rPr/>
        <w:t xml:space="preserve">или </w:t>
      </w:r>
      <w:r>
        <w:rPr>
          <w:i/>
        </w:rPr>
        <w:t>«Другим все дается легко, а мне ...».</w:t>
      </w:r>
      <w:r>
        <w:rPr/>
        <w:t xml:space="preserve"> Такого рода взгля</w:t>
        <w:softHyphen/>
        <w:t>ды можно охарактеризовать как инфантилизм, то есть со</w:t>
        <w:softHyphen/>
        <w:t>хранение во взрослом возрасте некоторых детских пред</w:t>
        <w:softHyphen/>
        <w:t>ставлений о мире. Это иллюзия, что мир и все, что в нем происходит, должен быть таким, каким он нам нравится. Взрослый человек принимает как должное то, что окружающее ни</w:t>
        <w:softHyphen/>
        <w:t>когда точно не соответствует его желаниям. Важно помнить, что в нашем мире больше сдав</w:t>
        <w:softHyphen/>
        <w:t xml:space="preserve">шихся, чем побежденных. </w:t>
      </w:r>
    </w:p>
    <w:p>
      <w:pPr>
        <w:pStyle w:val="Normal"/>
        <w:spacing w:lineRule="auto" w:line="360"/>
        <w:ind w:firstLine="240"/>
        <w:rPr/>
      </w:pPr>
      <w:r>
        <w:rPr/>
        <w:t>4. Человек расстраивается из-за внешних событий и об</w:t>
        <w:softHyphen/>
        <w:t>стоятельств, на которые не может повлиять.</w:t>
      </w:r>
    </w:p>
    <w:p>
      <w:pPr>
        <w:pStyle w:val="Normal"/>
        <w:spacing w:lineRule="auto" w:line="360"/>
        <w:ind w:left="40" w:firstLine="300"/>
        <w:rPr/>
      </w:pPr>
      <w:r>
        <w:rPr/>
        <w:t>Отсюда вытекает убеждение, что причины наших вол</w:t>
        <w:softHyphen/>
        <w:t>нений, переживаний, негативных эмоций лежат вне нас, в объективном мире, который от данного человека не за</w:t>
        <w:softHyphen/>
        <w:t>висит. В действительности же в абсолютном большинстве случаев люди расстраиваются не из-за обстоятельств, а из-за того, как они интерпретируют их для себя.</w:t>
      </w:r>
    </w:p>
    <w:p>
      <w:pPr>
        <w:pStyle w:val="TextBodyIndent"/>
        <w:rPr/>
      </w:pPr>
      <w:r>
        <w:rPr/>
        <w:t>5. Возможная неприятность порождает беспокойство. Пока опасность не пройдет, надо все время ее ожидать и готовиться к ней.</w:t>
      </w:r>
    </w:p>
    <w:p>
      <w:pPr>
        <w:pStyle w:val="Normal"/>
        <w:spacing w:lineRule="auto" w:line="360"/>
        <w:rPr/>
      </w:pPr>
      <w:r>
        <w:rPr/>
        <w:t xml:space="preserve">Беспокойство по поводу возможной неприятности — это не лучший способ борьбы с ней. Во-первых, нет никакого смысла беспокоиться и нервничать без повода. Делая это, вы не избавите себя от неприятности. Более того, беспокойство и волнение не только не предотвратят неприятность, но могут и способствовать ей, сделать из возможной реальной. Во-вторых, часто бывает, что когда ожидаемая неприятность все-таки происходит, человек уже неспособен с ней справиться, ведь все его внутренние силы ушли на переживание во время ее ожидания. Может случиться и так, что ожидаемая неприятность вообще не произойдет или произойдет, но не с такими последствиями, которые ожидались. А это означает, что силы и нервы потрачены зря.                     </w:t>
      </w:r>
    </w:p>
    <w:p>
      <w:pPr>
        <w:pStyle w:val="3"/>
        <w:spacing w:lineRule="auto" w:line="360"/>
        <w:ind w:firstLine="567"/>
        <w:jc w:val="both"/>
        <w:rPr/>
      </w:pPr>
      <w:r>
        <w:rPr/>
        <w:t>6. Избегать трудностей и ответственности легче (удобнее), чем брать их на себя и справляться с ними.</w:t>
      </w:r>
    </w:p>
    <w:p>
      <w:pPr>
        <w:pStyle w:val="TextBodyIndent"/>
        <w:rPr/>
      </w:pPr>
      <w:r>
        <w:rPr/>
        <w:t>Устранение от ответственности приводит к тому, что в будущем нерешенные проблемы становятся неразрешимыми. Счастливая жизнь — это не отсутствие проблем, а успешное их решение.</w:t>
      </w:r>
    </w:p>
    <w:p>
      <w:pPr>
        <w:pStyle w:val="TextBodyIndent"/>
        <w:rPr/>
      </w:pPr>
      <w:r>
        <w:rPr>
          <w:color w:val="000000"/>
        </w:rPr>
        <w:t>Чтобы отследить и осознать действие какой-либо иррациональной идеи или эмоции, не оправданные объективными</w:t>
      </w:r>
      <w:r>
        <w:rPr/>
        <w:t xml:space="preserve"> характеристиками ситуации, необходимо уметь «выходить» из этой ситуации, то есть становиться над ней.  Для этого нужно как бы остановиться и посмотреть на себя, на ситуацию со стороны. Основным препятствием для этого шага является нежелание терять время. </w:t>
      </w:r>
    </w:p>
    <w:p>
      <w:pPr>
        <w:pStyle w:val="TextBodyIndent"/>
        <w:rPr/>
      </w:pPr>
      <w:r>
        <w:rPr/>
        <w:t>«Мы все находимся во власти времени, но время здесь ни при чем. То, что время течет, и то, что мы куда-то спешим – несколько разные вещи. Спешить – это внутреннее состояние, действовать быстро – внешнее. Например, в отпуске, в деревне идет человек по полю быстро, живо – и никуда не спешит. Иногда несет человек 2 чемодана, сильно спешит, а движется как улитка»</w:t>
      </w:r>
      <w:r>
        <w:rPr>
          <w:rStyle w:val="FootnoteCharacters"/>
          <w:rStyle w:val="FootnoteAnchor"/>
        </w:rPr>
        <w:footnoteReference w:id="2"/>
      </w:r>
      <w:r>
        <w:rPr/>
        <w:t>.</w:t>
      </w:r>
    </w:p>
    <w:p>
      <w:pPr>
        <w:pStyle w:val="TextBodyIndent"/>
        <w:rPr/>
      </w:pPr>
      <w:r>
        <w:rPr/>
        <w:t xml:space="preserve">Поспешность, как отмечает А. Сурожский, состоит в том, что человек хочет быть на полвершка перед собой: не там, где он находится, а все время чуть впереди. На это затрачивается очень много сил: в это время человек не живет: «…человек, которого здесь нет, жить здесь не может, а человек, который здесь – не живет, он спешит.  </w:t>
      </w:r>
    </w:p>
    <w:p>
      <w:pPr>
        <w:pStyle w:val="TextBodyIndent"/>
        <w:rPr/>
      </w:pPr>
      <w:r>
        <w:rPr/>
        <w:t>В настоящем мы не живем практически никогда. Чтобы полностью прожить какой-то момент в жизни, необходимо уметь останавливать время»</w:t>
      </w:r>
      <w:r>
        <w:rPr>
          <w:rStyle w:val="FootnoteCharacters"/>
          <w:rStyle w:val="FootnoteAnchor"/>
        </w:rPr>
        <w:footnoteReference w:id="3"/>
      </w:r>
    </w:p>
    <w:p>
      <w:pPr>
        <w:pStyle w:val="TextBodyIndent"/>
        <w:rPr/>
      </w:pPr>
      <w:r>
        <w:rPr/>
        <w:t>Чтобы почувствовать, что значит быть над ситуацией, можно попытаться вспомнить экстремальные события в жизни, когда ни будущее, ни прошлое не имеют значения, когда человек осознает огромную ценность настоящего мгновения. Или другой пример: человек едет в машине и любуется природой. Машина сама едет, а человек живет, осознает, что находится перед его взором. Так и в жизни можно ходить, разговаривать, работать - и одновременно осознавать себя. Эта способность осознания настоящего – основа мониторинга эмоционального состояния.</w:t>
      </w:r>
    </w:p>
    <w:p>
      <w:pPr>
        <w:pStyle w:val="TextBodyIndent"/>
        <w:rPr/>
      </w:pPr>
      <w:r>
        <w:rPr/>
        <w:t>Рефлексируя собственное психо-эмоциональное состояние специалист получает возможность вовремя и эффективно использовать различные способы и методы саморегуляции: связанные с управлением дыханием, тонусом мышц, движением, с воздействием  слова и образа и т.п.</w:t>
      </w:r>
    </w:p>
    <w:p>
      <w:pPr>
        <w:pStyle w:val="TextBodyIndent"/>
        <w:rPr/>
      </w:pPr>
      <w:r>
        <w:rPr/>
        <w:t>Одним из существенных факторов, преграждающих усу</w:t>
        <w:softHyphen/>
        <w:t>губление "синдрома сгорания", является принятие личной ответственности за свою работу</w:t>
      </w:r>
      <w:r>
        <w:rPr>
          <w:rStyle w:val="FootnoteCharacters"/>
          <w:rStyle w:val="FootnoteAnchor"/>
        </w:rPr>
        <w:footnoteReference w:id="4"/>
      </w:r>
      <w:r>
        <w:rPr/>
        <w:t>. Если консультант из-за не</w:t>
        <w:softHyphen/>
        <w:t>удач или плохого самочувствия занимает пассивную позицию и обвиняет окружающих, чувство бессилия и безна</w:t>
        <w:softHyphen/>
        <w:t>дежности лишь увеличивается. Ответственность может быть перенесена вовне различными способами: "мне не везет, по</w:t>
        <w:softHyphen/>
        <w:t xml:space="preserve">тому что клиенты противятся консультированию и не хотят ничего изменять в жизни"; "во всем виновата организация труда, а все это от меня не зависит"; "у меня слишком много клиентов и мало времени для каждого из них' и т п. Такая пассивная позиция консультанта заставляет его чувствовать себя жертвой, что способствует возникновению профессионального цинизма. Поэтому консультанту особенно важно испытывать чувство ответственности и уметь работать даже при наличии ограничений и препятствий. </w:t>
      </w:r>
    </w:p>
    <w:p>
      <w:pPr>
        <w:pStyle w:val="TextBodyIndent"/>
        <w:rPr/>
      </w:pPr>
      <w:r>
        <w:rPr/>
        <w:t>Существует также немало конкретных способов предупреждения синдрому выгорания:</w:t>
      </w:r>
    </w:p>
    <w:p>
      <w:pPr>
        <w:pStyle w:val="TextBodyIndent"/>
        <w:rPr/>
      </w:pPr>
      <w:r>
        <w:rPr/>
        <w:t xml:space="preserve">— </w:t>
      </w:r>
      <w:r>
        <w:rPr/>
        <w:t>культивирование в рамках профессиональной деятельности других интересов, не связанное с консультированием. Целесообразно сочетать работу  с учебой, исследованиями, написанием научных статей;</w:t>
      </w:r>
    </w:p>
    <w:p>
      <w:pPr>
        <w:pStyle w:val="TextBodyIndent"/>
        <w:rPr/>
      </w:pPr>
      <w:r>
        <w:rPr/>
        <w:t xml:space="preserve">— </w:t>
      </w:r>
      <w:r>
        <w:rPr/>
        <w:t>внесение разнообразия в свою работу, создание новых проектов и их реализация без ожидания санкционирования  со стороны официальных инстанций;</w:t>
      </w:r>
    </w:p>
    <w:p>
      <w:pPr>
        <w:pStyle w:val="TextBodyIndent"/>
        <w:rPr/>
      </w:pPr>
      <w:r>
        <w:rPr/>
        <w:t xml:space="preserve">— </w:t>
      </w:r>
      <w:r>
        <w:rPr/>
        <w:t>поддержание своего здоровья, соблюдение режима и питания;</w:t>
      </w:r>
    </w:p>
    <w:p>
      <w:pPr>
        <w:pStyle w:val="TextBodyIndent"/>
        <w:rPr/>
      </w:pPr>
      <w:r>
        <w:rPr/>
        <w:t xml:space="preserve">— </w:t>
      </w:r>
      <w:r>
        <w:rPr/>
        <w:t>удовлетворяющая социальная жизнь; наличие не</w:t>
        <w:softHyphen/>
        <w:t>скольких друзей (желательно других профессий), в отношениях с которыми существует баланс;</w:t>
      </w:r>
    </w:p>
    <w:p>
      <w:pPr>
        <w:pStyle w:val="TextBodyIndent"/>
        <w:rPr/>
      </w:pPr>
      <w:r>
        <w:rPr/>
        <w:t xml:space="preserve">— </w:t>
      </w:r>
      <w:r>
        <w:rPr/>
        <w:t>стремление к тому, чего хочется, без надежды стать победителем во всех случаях и умение проигрывать без не</w:t>
        <w:softHyphen/>
        <w:t>нужных самоуничижения и агрессивности;</w:t>
      </w:r>
    </w:p>
    <w:p>
      <w:pPr>
        <w:pStyle w:val="TextBodyIndent"/>
        <w:rPr/>
      </w:pPr>
      <w:r>
        <w:rPr/>
        <w:t xml:space="preserve">— </w:t>
      </w:r>
      <w:r>
        <w:rPr/>
        <w:t>способность к самооценке без упования только на ува</w:t>
        <w:softHyphen/>
        <w:t>жение окружающих;</w:t>
      </w:r>
    </w:p>
    <w:p>
      <w:pPr>
        <w:pStyle w:val="TextBodyIndent"/>
        <w:rPr/>
      </w:pPr>
      <w:r>
        <w:rPr/>
        <w:t xml:space="preserve">— </w:t>
      </w:r>
      <w:r>
        <w:rPr/>
        <w:t>открытость новому опыту;</w:t>
      </w:r>
    </w:p>
    <w:p>
      <w:pPr>
        <w:pStyle w:val="TextBodyIndent"/>
        <w:rPr/>
      </w:pPr>
      <w:r>
        <w:rPr/>
        <w:t xml:space="preserve">— </w:t>
      </w:r>
      <w:r>
        <w:rPr/>
        <w:t>умение не спешить и давать себе достаточно времени для достижения позитивных результатов в работе и жизни;</w:t>
      </w:r>
    </w:p>
    <w:p>
      <w:pPr>
        <w:pStyle w:val="TextBodyIndent"/>
        <w:rPr/>
      </w:pPr>
      <w:r>
        <w:rPr/>
        <w:t xml:space="preserve">— </w:t>
      </w:r>
      <w:r>
        <w:rPr/>
        <w:t>обдуманные обязательства (например, не следует брать на себя большую ответственность за клиента, чем делает он сам);</w:t>
      </w:r>
    </w:p>
    <w:p>
      <w:pPr>
        <w:pStyle w:val="TextBodyIndent"/>
        <w:rPr/>
      </w:pPr>
      <w:r>
        <w:rPr/>
        <w:t xml:space="preserve">— </w:t>
      </w:r>
      <w:r>
        <w:rPr/>
        <w:t>чтение не только профессиональной, но и другой хо</w:t>
        <w:softHyphen/>
        <w:t>рошей литературы, просто для своего удовольствия без ори</w:t>
        <w:softHyphen/>
        <w:t>ентации на какую-то пользу;</w:t>
      </w:r>
    </w:p>
    <w:p>
      <w:pPr>
        <w:pStyle w:val="TextBodyIndent"/>
        <w:rPr/>
      </w:pPr>
      <w:r>
        <w:rPr/>
        <w:t xml:space="preserve">— </w:t>
      </w:r>
      <w:r>
        <w:rPr/>
        <w:t>участие в семинарах, конференциях, где предоставля</w:t>
        <w:softHyphen/>
        <w:t>ется возможность встретиться с новыми людьми и обме</w:t>
        <w:softHyphen/>
        <w:t>няться опытом;</w:t>
      </w:r>
    </w:p>
    <w:p>
      <w:pPr>
        <w:pStyle w:val="TextBodyIndent"/>
        <w:rPr/>
      </w:pPr>
      <w:r>
        <w:rPr/>
        <w:t xml:space="preserve">— </w:t>
      </w:r>
      <w:r>
        <w:rPr/>
        <w:t>периодическая совместная работа с коллегами, значи</w:t>
        <w:softHyphen/>
        <w:t>тельно отличающимися профессионально и личностно;</w:t>
      </w:r>
    </w:p>
    <w:p>
      <w:pPr>
        <w:pStyle w:val="TextBodyIndent"/>
        <w:rPr/>
      </w:pPr>
      <w:r>
        <w:rPr/>
        <w:t xml:space="preserve">— </w:t>
      </w:r>
      <w:r>
        <w:rPr/>
        <w:t>участие в работе профессиональной группы, дающее возможность обсудить возникшие личные проблемы, свя</w:t>
        <w:softHyphen/>
        <w:t>занные с консультативной работой;</w:t>
      </w:r>
    </w:p>
    <w:p>
      <w:pPr>
        <w:pStyle w:val="TextBodyIndent"/>
        <w:rPr/>
      </w:pPr>
      <w:r>
        <w:rPr/>
        <w:t xml:space="preserve">— </w:t>
      </w:r>
      <w:r>
        <w:rPr/>
        <w:t>хобби, доставляющее удовольствие.</w:t>
      </w:r>
    </w:p>
    <w:p>
      <w:pPr>
        <w:pStyle w:val="TextBodyIndent"/>
        <w:rPr/>
      </w:pPr>
      <w:r>
        <w:rPr/>
        <w:t>Итак, чтобы избежать "синдрома сгорания", консультант должен изредка, но обязательно оценивать свою жизнь во</w:t>
        <w:softHyphen/>
        <w:t>обще — живет ли он так, как ему хочется. Если существую</w:t>
        <w:softHyphen/>
        <w:t>щая жизнь не удовлетворяет, следует решить, что нужно сделать для положительных сдвигов. Только должным обра</w:t>
        <w:softHyphen/>
        <w:t>зом заботясь о качестве своей жизни, можно остаться эффективным консультантом.</w:t>
      </w:r>
    </w:p>
    <w:p>
      <w:pPr>
        <w:pStyle w:val="TextBodyIndent"/>
        <w:rPr/>
      </w:pPr>
      <w:r>
        <w:rPr/>
        <w:t xml:space="preserve">Безусловно, существуют серьезные объективные трудности, но, как известно, не события оказывают большее влияние на наше психосоматическое здоровье, а то, как мы их воспринимаем и интерпретируем. Ясное осознание происходящего – начало мудрого отношения к жизни, которое состоит в том, что человек стремится иметь силы изменить, то, что можно изменить; терпение, чтобы принять то, что нельзя изменить и ум, чтобы отличить одно от другого.  </w:t>
      </w:r>
      <w:r>
        <w:br w:type="page"/>
      </w:r>
    </w:p>
    <w:p>
      <w:pPr>
        <w:pStyle w:val="Heading1"/>
        <w:rPr/>
      </w:pPr>
      <w:r>
        <w:rPr>
          <w:sz w:val="28"/>
          <w:szCs w:val="28"/>
        </w:rPr>
        <w:t>7. Анализ причин абортов</w:t>
      </w:r>
    </w:p>
    <w:p>
      <w:pPr>
        <w:pStyle w:val="Normal"/>
        <w:shd w:fill="FFFFFF" w:val="clear"/>
        <w:spacing w:lineRule="auto" w:line="360"/>
        <w:ind w:firstLine="431"/>
        <w:rPr>
          <w:color w:val="000000"/>
          <w:spacing w:val="-1"/>
        </w:rPr>
      </w:pPr>
      <w:r>
        <w:rPr>
          <w:color w:val="000000"/>
          <w:spacing w:val="-1"/>
        </w:rPr>
        <w:t xml:space="preserve">В течение 3-х лет мы проводили качественно-количественный анализ «нежелательной» беременности. </w:t>
      </w:r>
    </w:p>
    <w:p>
      <w:pPr>
        <w:pStyle w:val="Normal"/>
        <w:spacing w:lineRule="auto" w:line="360"/>
        <w:ind w:firstLine="540"/>
        <w:rPr/>
      </w:pPr>
      <w:r>
        <w:rPr/>
        <w:t xml:space="preserve">Около 50 % женщин, собирающихся прервать беременность, использовали различные противозачаточные средства. </w:t>
      </w:r>
    </w:p>
    <w:p>
      <w:pPr>
        <w:pStyle w:val="Normal"/>
        <w:spacing w:lineRule="auto" w:line="360"/>
        <w:ind w:firstLine="540"/>
        <w:rPr/>
      </w:pPr>
      <w:r>
        <w:rPr/>
        <w:t>Далее (в порядке частоты) представлены причины, которые называют сами женщины:</w:t>
      </w:r>
    </w:p>
    <w:p>
      <w:pPr>
        <w:pStyle w:val="Normal"/>
        <w:numPr>
          <w:ilvl w:val="0"/>
          <w:numId w:val="6"/>
        </w:numPr>
        <w:spacing w:lineRule="auto" w:line="360"/>
        <w:rPr/>
      </w:pPr>
      <w:r>
        <w:rPr/>
        <w:t>Материальные и жилищные проблемы;</w:t>
      </w:r>
    </w:p>
    <w:p>
      <w:pPr>
        <w:pStyle w:val="Normal"/>
        <w:numPr>
          <w:ilvl w:val="0"/>
          <w:numId w:val="6"/>
        </w:numPr>
        <w:spacing w:lineRule="auto" w:line="360"/>
        <w:rPr/>
      </w:pPr>
      <w:r>
        <w:rPr/>
        <w:t>Страх перед физическими и моральными трудностями (уже есть ребенок, уже поздно, проблемы со здоровьем, первый ребенок проблемный, никто не помогает и т. п.);</w:t>
      </w:r>
    </w:p>
    <w:p>
      <w:pPr>
        <w:pStyle w:val="Normal"/>
        <w:numPr>
          <w:ilvl w:val="0"/>
          <w:numId w:val="6"/>
        </w:numPr>
        <w:spacing w:lineRule="auto" w:line="360"/>
        <w:rPr/>
      </w:pPr>
      <w:r>
        <w:rPr/>
        <w:t>Неблагополучные отношения в семье (нет надежного тыла, опасность остаться одной с детьми);</w:t>
      </w:r>
    </w:p>
    <w:p>
      <w:pPr>
        <w:pStyle w:val="Normal"/>
        <w:numPr>
          <w:ilvl w:val="0"/>
          <w:numId w:val="6"/>
        </w:numPr>
        <w:spacing w:lineRule="auto" w:line="360"/>
        <w:rPr/>
      </w:pPr>
      <w:r>
        <w:rPr/>
        <w:t>Ребенок вне брака.</w:t>
      </w:r>
    </w:p>
    <w:p>
      <w:pPr>
        <w:pStyle w:val="Normal"/>
        <w:spacing w:lineRule="auto" w:line="360"/>
        <w:ind w:firstLine="540"/>
        <w:rPr/>
      </w:pPr>
      <w:r>
        <w:rPr/>
        <w:t>Отказываются от аборта и встают на учет по беременности женщины, имеющие поддержку мужа или родителей. Это, как правило, те, которые приняли решение об аборте в состоянии аффекта, не обдумывая глубоко ситуацию, или те, у которых доводы за и против колеблются в пределах 50/50.</w:t>
      </w:r>
    </w:p>
    <w:p>
      <w:pPr>
        <w:pStyle w:val="Normal"/>
        <w:spacing w:lineRule="auto" w:line="360"/>
        <w:ind w:firstLine="540"/>
        <w:rPr/>
      </w:pPr>
      <w:r>
        <w:rPr/>
        <w:t xml:space="preserve">Женщины, которые заранее настроены агрессивно по отношению к процессу консультирования, как правило, делают аборт, несмотря на незначительные объективные причины. </w:t>
      </w:r>
    </w:p>
    <w:p>
      <w:pPr>
        <w:pStyle w:val="Normal"/>
        <w:spacing w:lineRule="auto" w:line="360"/>
        <w:ind w:firstLine="540"/>
        <w:rPr/>
      </w:pPr>
      <w:r>
        <w:rPr/>
        <w:t xml:space="preserve">Основной «внутренний» фактор, определяющий решение женщины сделать аборт – </w:t>
      </w:r>
    </w:p>
    <w:p>
      <w:pPr>
        <w:pStyle w:val="Normal"/>
        <w:spacing w:lineRule="auto" w:line="360"/>
        <w:ind w:firstLine="540"/>
        <w:rPr/>
      </w:pPr>
      <w:r>
        <w:rPr/>
        <w:t>отсутствие моральной поддержки;</w:t>
      </w:r>
    </w:p>
    <w:p>
      <w:pPr>
        <w:pStyle w:val="Normal"/>
        <w:spacing w:lineRule="auto" w:line="360"/>
        <w:ind w:firstLine="540"/>
        <w:rPr/>
      </w:pPr>
      <w:r>
        <w:rPr/>
        <w:t>сильное социальное давление, подталкивающее женщину «не брать на себя обузу»;</w:t>
      </w:r>
    </w:p>
    <w:p>
      <w:pPr>
        <w:pStyle w:val="Normal"/>
        <w:spacing w:lineRule="auto" w:line="360"/>
        <w:ind w:firstLine="540"/>
        <w:rPr/>
      </w:pPr>
      <w:r>
        <w:rPr/>
        <w:t>страх потери жизненного комфорта.</w:t>
      </w:r>
    </w:p>
    <w:p>
      <w:pPr>
        <w:pStyle w:val="Normal"/>
        <w:shd w:fill="FFFFFF" w:val="clear"/>
        <w:spacing w:lineRule="auto" w:line="360"/>
        <w:ind w:firstLine="431"/>
        <w:rPr>
          <w:color w:val="000000"/>
          <w:spacing w:val="-1"/>
        </w:rPr>
      </w:pPr>
      <w:r>
        <w:rPr>
          <w:color w:val="000000"/>
          <w:spacing w:val="-1"/>
        </w:rPr>
        <w:t>Эти причины можно разделить на 2 основные категории: внешние и внутренние.</w:t>
      </w:r>
    </w:p>
    <w:p>
      <w:pPr>
        <w:pStyle w:val="Normal"/>
        <w:shd w:fill="FFFFFF" w:val="clear"/>
        <w:spacing w:lineRule="auto" w:line="360"/>
        <w:ind w:firstLine="431"/>
        <w:rPr>
          <w:color w:val="000000"/>
          <w:spacing w:val="-1"/>
        </w:rPr>
      </w:pPr>
      <w:r>
        <w:rPr>
          <w:color w:val="000000"/>
          <w:spacing w:val="-1"/>
        </w:rPr>
        <w:t>Внешние – связаны с тем, что люди, которые не хотят ребенка, не предохраняются; или беременность наступает «через» средства контрацепции. В данном случае проявляется такая распространенная установка: «это не может случиться со мной». Чаще, безусловно, такое отношение встречается у молодых девушек. Оно проявляется не только в том, что не предохраняются, но и в том, что не знают, что нет 100% средства предохранения, несмотря на то, что об этом говорится в аннотации к каждому контрацептиву. На аборт идут женщины со спиралью, регулярно принимающие гормональные таблетки и т.д.</w:t>
      </w:r>
    </w:p>
    <w:p>
      <w:pPr>
        <w:pStyle w:val="Normal"/>
        <w:shd w:fill="FFFFFF" w:val="clear"/>
        <w:spacing w:lineRule="auto" w:line="360"/>
        <w:ind w:firstLine="431"/>
        <w:rPr>
          <w:color w:val="000000"/>
          <w:spacing w:val="-1"/>
        </w:rPr>
      </w:pPr>
      <w:r>
        <w:rPr>
          <w:color w:val="000000"/>
          <w:spacing w:val="-1"/>
        </w:rPr>
        <w:t xml:space="preserve">В целом, у населения достаточно низкий уровень знаний об особенностях функционирования собственного организма  и методах сохранения здоровья. </w:t>
      </w:r>
    </w:p>
    <w:p>
      <w:pPr>
        <w:pStyle w:val="Normal"/>
        <w:shd w:fill="FFFFFF" w:val="clear"/>
        <w:spacing w:lineRule="auto" w:line="360"/>
        <w:ind w:firstLine="431"/>
        <w:rPr>
          <w:color w:val="000000"/>
          <w:spacing w:val="-1"/>
        </w:rPr>
      </w:pPr>
      <w:r>
        <w:rPr>
          <w:color w:val="000000"/>
          <w:spacing w:val="-1"/>
        </w:rPr>
        <w:t>«Этого не может случиться со мной»  - не только русское «авось», это универсальный защитный механизм от непредсказуемости жизни. Это убеждение на том или ином уровне сознания существует в каждом из нас. Это вера в собственную неуязвимость, прочность, превосходящую обычные законы человеческой судьбы. В определенный момент каждый из нас сталкивается с каким-либо кризисом: это может быть серьезная болезнь, неудача в карьере или развод; или, в данном случае, «нежелательная» беременность. И это событие внезапно открывает человеку его обыкновенность и разрушает убеждение в том, что жизнь будет постоянным и бесконечным подъемом, что она легко управляема. Человек сталкивается с тем, что он должен учитывать последствия своих действий, несмотря на внешние способы «контроля» за жизнью.</w:t>
      </w:r>
    </w:p>
    <w:p>
      <w:pPr>
        <w:pStyle w:val="Normal"/>
        <w:shd w:fill="FFFFFF" w:val="clear"/>
        <w:spacing w:lineRule="auto" w:line="360"/>
        <w:ind w:firstLine="431"/>
        <w:rPr>
          <w:color w:val="000000"/>
          <w:spacing w:val="-1"/>
        </w:rPr>
      </w:pPr>
      <w:r>
        <w:rPr>
          <w:color w:val="000000"/>
          <w:spacing w:val="-1"/>
        </w:rPr>
        <w:t>Сам факт беременность «через» средства контрацепции поднимает внутренние причины абортов. И здесь, несмотря на разнообразие доводов, которыми женщина обосновывает свой шаг (материальные и жилищные трудности, необходимость профессионального обучения, карьера и т.д.) выделяется такой основной фактор, как неуверенность в стабильности отношений с мужчиной.</w:t>
      </w:r>
    </w:p>
    <w:p>
      <w:pPr>
        <w:pStyle w:val="Normal"/>
        <w:shd w:fill="FFFFFF" w:val="clear"/>
        <w:spacing w:lineRule="auto" w:line="360"/>
        <w:ind w:firstLine="431"/>
        <w:rPr>
          <w:color w:val="000000"/>
          <w:spacing w:val="-1"/>
        </w:rPr>
      </w:pPr>
      <w:r>
        <w:rPr>
          <w:color w:val="000000"/>
          <w:spacing w:val="-1"/>
        </w:rPr>
        <w:t>Таким образом, первичной профилактикой абортов может быть формирование у подростков и молодежи просемейных установок, развитие способности находить оптимальный выход из проблемный ситуации.</w:t>
      </w:r>
    </w:p>
    <w:p>
      <w:pPr>
        <w:pStyle w:val="Normal"/>
        <w:ind w:hanging="0"/>
        <w:rPr>
          <w:color w:val="000000"/>
          <w:spacing w:val="-1"/>
        </w:rPr>
      </w:pPr>
      <w:r>
        <w:rPr>
          <w:color w:val="000000"/>
          <w:spacing w:val="-1"/>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4"/>
        </w:numPr>
        <w:tabs>
          <w:tab w:val="clear" w:pos="708"/>
          <w:tab w:val="left" w:pos="927" w:leader="none"/>
        </w:tabs>
        <w:ind w:left="927" w:hanging="360"/>
        <w:rPr/>
      </w:pPr>
      <w:r>
        <w:rPr>
          <w:rStyle w:val="FootnoteCharacters"/>
        </w:rPr>
        <w:footnoteRef/>
      </w:r>
      <w:r>
        <w:rPr/>
        <w:tab/>
        <w:t>Антоний Сурожский  О встрече, М., 2000.</w:t>
      </w:r>
    </w:p>
    <w:p>
      <w:pPr>
        <w:pStyle w:val="Footnote"/>
        <w:rPr/>
      </w:pPr>
      <w:r>
        <w:rPr/>
      </w:r>
    </w:p>
  </w:footnote>
  <w:footnote w:id="3">
    <w:p>
      <w:pPr>
        <w:pStyle w:val="Footnote"/>
        <w:ind w:firstLine="540"/>
        <w:rPr>
          <w:sz w:val="28"/>
        </w:rPr>
      </w:pPr>
      <w:r>
        <w:rPr>
          <w:rStyle w:val="FootnoteCharacters"/>
        </w:rPr>
        <w:footnoteRef/>
      </w:r>
      <w:r>
        <w:rPr/>
        <w:t xml:space="preserve"> </w:t>
      </w:r>
      <w:r>
        <w:rPr/>
        <w:t>Антоний Сурожский  О встрече, М., 2000.</w:t>
      </w:r>
    </w:p>
    <w:p>
      <w:pPr>
        <w:pStyle w:val="Footnote"/>
        <w:rPr>
          <w:sz w:val="28"/>
        </w:rPr>
      </w:pPr>
      <w:r>
        <w:rPr>
          <w:sz w:val="28"/>
        </w:rPr>
      </w:r>
    </w:p>
  </w:footnote>
  <w:footnote w:id="4">
    <w:p>
      <w:pPr>
        <w:pStyle w:val="Footnote"/>
        <w:rPr/>
      </w:pPr>
      <w:r>
        <w:rPr>
          <w:rStyle w:val="FootnoteCharacters"/>
        </w:rPr>
        <w:footnoteRef/>
      </w:r>
      <w:r>
        <w:rPr/>
        <w:t xml:space="preserve"> </w:t>
      </w:r>
      <w:r>
        <w:rPr/>
        <w:t>Р. Кочюнас Основы психологического консультирования. 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 Знак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Cs w:val="20"/>
    </w:rPr>
  </w:style>
  <w:style w:type="paragraph" w:styleId="Footnote">
    <w:name w:val="Footnote Text"/>
    <w:basedOn w:val="Normal"/>
    <w:pPr>
      <w:spacing w:lineRule="auto" w:line="360"/>
    </w:pPr>
    <w:rPr>
      <w:sz w:val="20"/>
      <w:szCs w:val="20"/>
    </w:rPr>
  </w:style>
  <w:style w:type="paragraph" w:styleId="2">
    <w:name w:val="Основной текст 2"/>
    <w:basedOn w:val="Normal"/>
    <w:qFormat/>
    <w:pPr>
      <w:widowControl w:val="false"/>
      <w:spacing w:before="20" w:after="0"/>
      <w:ind w:hanging="0"/>
      <w:jc w:val="left"/>
    </w:pPr>
    <w:rPr>
      <w:szCs w:val="20"/>
    </w:rPr>
  </w:style>
  <w:style w:type="paragraph" w:styleId="Style14">
    <w:name w:val="Цитата"/>
    <w:basedOn w:val="Normal"/>
    <w:qFormat/>
    <w:pPr>
      <w:widowControl w:val="false"/>
      <w:spacing w:before="60" w:after="0"/>
      <w:ind w:left="160" w:right="200" w:hanging="0"/>
      <w:jc w:val="center"/>
    </w:pPr>
    <w:rPr>
      <w:szCs w:val="20"/>
    </w:rPr>
  </w:style>
  <w:style w:type="paragraph" w:styleId="3">
    <w:name w:val="Основной текст 3"/>
    <w:basedOn w:val="Normal"/>
    <w:qFormat/>
    <w:pPr>
      <w:widowControl w:val="false"/>
      <w:ind w:hanging="0"/>
      <w:jc w:val="righ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1:04:00Z</dcterms:created>
  <dc:creator>Клименко</dc:creator>
  <dc:description/>
  <cp:keywords/>
  <dc:language>en-US</dc:language>
  <cp:lastModifiedBy>Клименко</cp:lastModifiedBy>
  <dcterms:modified xsi:type="dcterms:W3CDTF">2013-05-30T07:02:00Z</dcterms:modified>
  <cp:revision>4</cp:revision>
  <dc:subject/>
  <dc:title/>
</cp:coreProperties>
</file>