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проекте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ю добровольческих инициатив молодежи Пензенской области «Мой выбор ― жизнь и здоровь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силиями государственных и общественных структур проводится большая работа по вовлечению молодежи в разного рода деятельность, прочно связанную со здоровым образом жизни: это открытие ФОКов, возрождение системы подростковых клубов, проведение фестивалей под лозунгом «Против наркотиков», создание скаутских и подобных им объединений, основанных на концепции здоровья, успеха и творческой самореализации. Большая часть этих инициатив реализуется в областных центрах, и социальная активность молодых людей на селе зачастую остается невостребованной или не получает должной поддержки и методической помощи. На восполнение этих пробелов и направлен данный проект, так как основными его участниками являются представители активной молодежи малых городов и сел Пензенской обла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предполагает развитие и поддержку социально-значимых инициатив в районах области, направленных на пропаганду семейных ценностей среди молодежи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ть аудитории информацию, побуждающую задуматься о ценности жизни, здоровья, семь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ить в молодежной среде малых городов и сел области юношей и девушек, интересующихся данной темой и способных к сотрудничест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ить волонтеров основам социального проектиров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ь авторов лучших социальных проектов к практической работе в защиту жизни и семейных ценностей, проводимой в областном центре, открыть для них творческие перспективы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ть собственную  информационно-методическую базу просветительских материалов, социальной рекламы, творческих произведений в защиту жизни и семейных ценностей, которой смогут пользоваться педагоги, медики, представители общественных организац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торы проекта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творительный фонд поддержки семьи, материнства и детства «Покров» и государственное автономное учреждение Пензенской области «Информационный центр «Семья и здоровье»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ники проекта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 проекта является молодежь Пензы и Пензенской области, молодёжные общественные организации, объединения,  учреждения общего, среднего и высшего образов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роведения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выездов в районы области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волонтёров социальному проектированию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осветительской работы среди молодёжи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конкурса молодёжных социальных проектов </w:t>
      </w:r>
    </w:p>
    <w:p>
      <w:pPr>
        <w:pStyle w:val="Style15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положение прилагается см. Приложение 1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ценарий выезда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дение просветительской работы (Презентация выставки «Человеческий потенциал России», как  пример успешно реализованного социально-значимого проекта, демонстрация социальных видеороликов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дение мастер-класса по социальному проектированию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зработка социально-значимых проектов и их презентац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бота круглого  стол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нкурсе молодёжных социальных проектов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с целью привлечения широкого общественного внимания к необходимости осуществления социальной политики направленной на укрепление института семьи, увеличение рождаемости и преодоление демографического кризиса; сокращение количества и дальнейшего запрета искусственных абортов; формирования у молодёжи позитивных семейных ценностей,  пропаганду ЗОЖ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ой целью ставится задача по выявлению в Пензенской области молодежных проектов по развитию социальных технологий в защиту семейных ценностей и здорового образа жизни. Проекты-победители будут представлены на окружном фестивале социальных технологий «За жизнь-2013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рганизаторы конкурс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тором конкурса является </w:t>
      </w:r>
      <w:r>
        <w:rPr>
          <w:rFonts w:cs="Times New Roman" w:ascii="Times New Roman" w:hAnsi="Times New Roman"/>
          <w:spacing w:val="28"/>
          <w:sz w:val="28"/>
          <w:szCs w:val="28"/>
        </w:rPr>
        <w:t>благотворительный фонд поддержки семьи,  материнства и детства «Покров»</w:t>
      </w:r>
      <w:r>
        <w:rPr>
          <w:rFonts w:cs="Times New Roman" w:ascii="Times New Roman" w:hAnsi="Times New Roman"/>
          <w:sz w:val="28"/>
          <w:szCs w:val="28"/>
        </w:rPr>
        <w:t xml:space="preserve"> конкурс проводится при поддержке Министерства образова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ензенской области, Министерства здравоохранения и социального развития Пензенской области, Министерства культуры и архива Пензенской области, Администрации города Пензы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Участники конкурс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 проекта является молодежь Пензы и Пензенской области, молодёжные общественные организации, объединения,  учреждения общего, среднего и высшего образования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Требования к содержанию и оформлению материалов для участия в конкурс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на конкурс студенческие материалы могут быть в виде творческих работ, презентац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материалы должны отвечать следующим требования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овать тематике конкурс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ать социально-значимую проблем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ся студентами самостоятельно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ворческих работ: форма выполнения работы свободная (скульптура, живопись, архитектура, режиссерская работа, литературная форм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должны быть представлены в рамках одной или нескольких номинаций фестиваля: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ы работы с женщинами и семьями в состоянии кризисной беременност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кризисной беремен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овер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нская консультация доброжелательная к защите жизни</w:t>
      </w:r>
      <w:r>
        <w:rPr>
          <w:rFonts w:cs="Times New Roman" w:ascii="Times New Roman" w:hAnsi="Times New Roman"/>
          <w:color w:val="008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абортное консультирование в женской консультаци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циальной помощи беременным женщинам и семьям с детьми, отказавшимся от абор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реклам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ая реклама, реклама на оригинальных носителях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для лечебно-профилактических учрежд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вк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ая продукция (плакаты, стикеры, календари, буклеты и т. д.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 социальной реклам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клам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й слоган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фот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тип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онно-выставочная работ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(в том числе фотовыставка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по проведению публичных лекц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 и презентац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программ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реждений среднего образ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реждений профессионального образ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реждений высшего образ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экспертиз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убл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деятельности организаций в защиту жизни, о проблеме абортов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-сюжет или передач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-передач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публикац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джест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передач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сай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</w:rPr>
        <w:t>. Критерии оценки материалов участников конкурс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уальность, социальная значимость те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тепень самостоятельности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чимость выводов проделанной работы для практического примен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ворческий подход к решению поставленных задач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</w:rPr>
        <w:t>. Подведение итогов конкурс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уреатам конкурса вручаются грамоты и призы Оргкомитета. Проекты победителей будут рекомендованы для использования в практической деятельности и будут представлены на окружном фестивале социальных технологий «Приволжье за жизнь-2013»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6:00Z</dcterms:created>
  <dc:creator>Admin</dc:creator>
  <dc:description/>
  <dc:language>en-US</dc:language>
  <cp:lastModifiedBy>Надежда</cp:lastModifiedBy>
  <cp:lastPrinted>2013-01-18T07:11:00Z</cp:lastPrinted>
  <dcterms:modified xsi:type="dcterms:W3CDTF">2013-03-22T09:36:00Z</dcterms:modified>
  <cp:revision>2</cp:revision>
  <dc:subject/>
  <dc:title/>
</cp:coreProperties>
</file>