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9275</wp:posOffset>
                </wp:positionH>
                <wp:positionV relativeFrom="paragraph">
                  <wp:posOffset>118745</wp:posOffset>
                </wp:positionV>
                <wp:extent cx="2880360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Заместителю Председателя Правительства Пензенскойбласти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Савину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В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0.75pt;mso-wrap-distance-left:9pt;mso-wrap-distance-right:9pt;mso-wrap-distance-top:0pt;mso-wrap-distance-bottom:0pt;margin-top:9.35pt;mso-position-vertical-relative:text;margin-left:343.2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>Заместителю Председателя Правительства Пензенскойбласти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shd w:fill="FFFFFF" w:val="clear"/>
                              </w:rPr>
                              <w:t>Савину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shd w:fill="FFFFFF" w:val="clear"/>
                              </w:rPr>
                              <w:t>В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алерий Александрович!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сим Вас оказать содействие в проведении финала </w:t>
      </w:r>
      <w:r>
        <w:rPr>
          <w:b/>
        </w:rPr>
        <w:t xml:space="preserve">конкурса молодёжных социальных проектов в защиту жизни и семейных ценностей «Мой выбор – жизнь и здоровье». </w:t>
      </w:r>
      <w:r>
        <w:rPr/>
        <w:t>Конкурс проводится с целью привлечения широкого общественного внимания к необходимости осуществления социальной политики направленной на укрепление института семьи, увеличение рождаемости и преодоление демографического кризиса; сокращение количества и дальнейшего запрета искусственных абортов; формирования у молодёжи позитивных семейных ценностей,  пропаганду ЗОЖ. В соответствии с поставленной целью ставится задача по выявлению в Пензенской области молодежных проектов по развитию социальных технологий в защиту семейных ценностей и здорового образа жиз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данный момент в этом конкурсе участвуют более  2 тыс. студентов и школьников. Заявлено более 30 рабо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инал конкурса будет проходить в два этапа. 1-й этап – отборочный, на котором будет проходить отбор лучших проектов, 2-й этап – финальный, на котором будет определен гран-при конкурса. Лучшие проекты, будут награждены и дальнейшая их реализация поддержана фондом «Покров». Проекты победители так же будут представлены на окружном фестивале «Приволжье за жизнь – 2013», а лауреат гран-при на международном фестивале «За жизнь – 2013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кренне просим Вас предоставить помещение областной библиотеки им. Лермонтова, по адресу пр.Стр</w:t>
      </w:r>
      <w:bookmarkStart w:id="0" w:name="_GoBack"/>
      <w:bookmarkEnd w:id="0"/>
      <w:r>
        <w:rPr/>
        <w:t>оителей, 168а. 25.04.13 или 26.04.13 с 8 до 20 часов, а так же оказать содействие в организации явки участников из районов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держка молодежных инициатив имеет огромное значение в деле защиты семейных ценностей и послужит гарантом будущего процветания Губер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 уважением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drawing>
          <wp:anchor behindDoc="1" distT="107950" distB="648335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ge">
              <wp:posOffset>295275</wp:posOffset>
            </wp:positionV>
            <wp:extent cx="6489700" cy="10985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сполнительный  директор            А.Ю. Кузнец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481330</wp:posOffset>
              </wp:positionV>
              <wp:extent cx="7560310" cy="10692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73645" cy="10702290"/>
                                <wp:effectExtent l="0" t="0" r="0" b="0"/>
                                <wp:docPr id="4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73645" cy="1070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-37.9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73645" cy="10702290"/>
                          <wp:effectExtent l="0" t="0" r="0" b="0"/>
                          <wp:docPr id="5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73645" cy="1070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окров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7:00Z</dcterms:created>
  <dc:creator>проекционный</dc:creator>
  <dc:description/>
  <dc:language>en-US</dc:language>
  <cp:lastModifiedBy>Надежда</cp:lastModifiedBy>
  <dcterms:modified xsi:type="dcterms:W3CDTF">2013-03-22T09:37:00Z</dcterms:modified>
  <cp:revision>2</cp:revision>
  <dc:subject/>
  <dc:title/>
</cp:coreProperties>
</file>