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rPr/>
      </w:pPr>
      <w:r>
        <w:rPr/>
      </w:r>
    </w:p>
    <w:p>
      <w:pPr>
        <w:sectPr>
          <w:footerReference w:type="default" r:id="rId2"/>
          <w:footerReference w:type="first" r:id="rId3"/>
          <w:type w:val="continuous"/>
          <w:pgSz w:w="11906" w:h="16838"/>
          <w:pgMar w:left="1620" w:right="850" w:gutter="0" w:header="0" w:top="899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color w:val="E36C0A"/>
          <w:sz w:val="28"/>
          <w:szCs w:val="28"/>
          <w:lang w:val="en-US" w:eastAsia="en-US"/>
        </w:rPr>
        <w:drawing>
          <wp:inline distT="0" distB="0" distL="0" distR="0">
            <wp:extent cx="2227580" cy="2523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FF0000"/>
          <w:sz w:val="40"/>
          <w:szCs w:val="40"/>
        </w:rPr>
      </w:pPr>
      <w:r>
        <w:rPr>
          <w:b/>
          <w:caps/>
          <w:color w:val="FF0000"/>
          <w:sz w:val="40"/>
          <w:szCs w:val="40"/>
        </w:rPr>
        <w:t xml:space="preserve">Проект </w:t>
      </w:r>
    </w:p>
    <w:p>
      <w:pPr>
        <w:pStyle w:val="Normal"/>
        <w:jc w:val="center"/>
        <w:rPr>
          <w:b/>
          <w:b/>
          <w:caps/>
          <w:color w:val="FF0000"/>
          <w:sz w:val="40"/>
          <w:szCs w:val="40"/>
        </w:rPr>
      </w:pPr>
      <w:r>
        <w:rPr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aps/>
          <w:color w:val="FF0000"/>
          <w:sz w:val="40"/>
          <w:szCs w:val="40"/>
        </w:rPr>
        <w:t xml:space="preserve">«Центр гуманитарной помощи» </w:t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инодального отдела по церковной благотворительности и социальному служению русской православной церкви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28"/>
          <w:szCs w:val="28"/>
        </w:rPr>
        <w:t>(Московского патриархата)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рганизация работы Центра приема и распределения предметов первой необходимости среди нуждающихся категорий гражд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Москва, 2011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  <w:r>
        <w:rPr>
          <w:sz w:val="28"/>
          <w:szCs w:val="28"/>
        </w:rPr>
        <w:t>…………………………………………………………..…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зор существующей практики сбора предметов первой необходимости и их распределение среди нуждающихся категорий граждан</w:t>
      </w:r>
      <w:r>
        <w:rPr>
          <w:sz w:val="28"/>
          <w:szCs w:val="28"/>
        </w:rPr>
        <w:t>……………………………………………………………………………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II. Описание Проекта</w:t>
      </w:r>
      <w:r>
        <w:rPr>
          <w:sz w:val="28"/>
          <w:szCs w:val="28"/>
        </w:rPr>
        <w:t>…………………………………………………………..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Проекта……………………………………………………………………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дачи Проекта………………………………………….……………………….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направления (мероприятия) реализации Проекта…………….…..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ируемые результаты……………………………………………………..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V. Приложение</w:t>
      </w:r>
      <w:r>
        <w:rPr>
          <w:sz w:val="28"/>
          <w:szCs w:val="28"/>
        </w:rPr>
        <w:t>…………………………………………………………………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>. Общие полож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последние годы, несмотря на положительные сдвиги Российской Федерации в экономической и социальной сферах, развитие отдельных отраслей промышленности и сельского хозяйства, ежегодный рост благосостояния населения, пропагандируемый в основном средствами массовой информации, в стране остается множество нерешенных вопросов, которые, в первую очередь, касаются простого населения. 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сегодняшний день Россия (обладая значительными финансовыми возможностями, который могут и должны быть направлены на развитие и улучшение социально-экономического положения страны, повышение качества жизни населения) по-прежнему остается страной, в которой по официальным статистическим оценкам около 40% россиян живут за чертой бедности</w:t>
      </w:r>
      <w:r>
        <w:rPr>
          <w:rStyle w:val="FootnoteCharacters"/>
          <w:rStyle w:val="FootnoteAnchor"/>
          <w:sz w:val="30"/>
          <w:szCs w:val="30"/>
        </w:rPr>
        <w:footnoteReference w:id="2"/>
      </w:r>
      <w:r>
        <w:rPr>
          <w:sz w:val="30"/>
          <w:szCs w:val="30"/>
        </w:rPr>
        <w:t>; в реальности же данный показатель значительно выше. Не беря в расчет крупные города-мегаполисы (такие как: Москва, Санкт-Петербург, Екатеринбург и пр.), по большей части данная проблема касается большинства регионов и муниципалит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0"/>
          <w:szCs w:val="30"/>
        </w:rPr>
        <w:t>В отдельных субъектах федерации и муниципальных образованиях ситуация не из легких. Взять, к примеру, поселок Афанасьево Кировской области. Средняя заработная плата работников государственных учреждений составляет 2-5 тыс. рублей в месяц; административных работников – 12-15 тыс. руб. Средний размер пособия по уходу за ребенком оставляет 134 рубля на человека в месяц</w:t>
      </w:r>
      <w:r>
        <w:rPr>
          <w:rStyle w:val="FootnoteCharacters"/>
          <w:rStyle w:val="FootnoteAnchor"/>
          <w:sz w:val="30"/>
          <w:szCs w:val="30"/>
        </w:rPr>
        <w:footnoteReference w:id="3"/>
      </w:r>
      <w:r>
        <w:rPr>
          <w:sz w:val="30"/>
          <w:szCs w:val="30"/>
        </w:rPr>
        <w:t>. Очевидно, что данных средств недостаточно для поддержания нормальной жизнедеятельности человека. Люди не всегда имеют возможность приобрести нормальную одежду, обувь, постельное белье, детские вещи (особенно когда в семье 4-6 детей и более), мебель и иные предметы первой необходимости и всегда рады любой помощи. Подобная ситуация наблюдается практически на всей территории страны.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зусловно, здесь затрагиваются довольно сложные вопросы, требующие решения на государственном уровне. Однако опыт подтверждает, что и на уровне простых человеческих усилий можно попытаться решить если не все, то хотя бы малую часть существующих проблем. 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актика показывает, что поддержка людей по средствам обеспечения их одеждой (женской, мужской, детской, в том числе и теплой), обувью, постельным бельем, посудой, мебелью и иными предметами первой необходимости является ощутимой помощью для многих категорий граждан, а именно: многодетных и малоимущих семей, бездомных, детей-сирот, людей, находящихся в местах заключения, и многих других. Церковь, как никто другой, призвана к подобному виду служения.          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уществующие проблемы сложного положения значительной части населения страны и обуславливают актуальность Проекта «Центр гуманитарной помощи» Синодального отдела по церковной благотворительности и социальному служению Русской Православной Церкви и необходимость регулярной организации данной формы социальной помощи населению.   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620" w:right="850" w:gutter="0" w:header="0" w:top="899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>. Обзор существующей практики сбора предметов первой необходимости и их распределение среди нуждающихся категорий граждан (на примере Москвы)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Москва, безусловно, имеет практический опыт организации сбора предметов первой необходимости и их распределение среди нуждающихся категорий граждан. На сегодняшний день, данный вид помощи осуществляется на уровне: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- домашнего хозяйства;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- храма (прихода);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>- благотворительного фонда/общественной организации;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>- Правительства г. Москвы (Департамента социальной защиты г. Москвы);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>- добровольческих объединений и п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0"/>
          <w:szCs w:val="30"/>
        </w:rPr>
        <w:t xml:space="preserve">Храмы, благотворительные фонды, добровольческие объединения (в том числе и на всей территории Российской Федерации) по мере сил и возможности организуют сбор вещей (а также иных видов помощи) и распределение их среди нуждающихся. В большинстве случаев это носит регулярный характер. 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редко, подобные акции носят временный характер. К примеру, на протяжении ряда лет Департамент социальной защиты населения г. Москвы в течение одного дня в году по распоряжению правительства Москвы проводил общегородскую благотворительную акцию по сбору вещей для малоимущих семей с детьми</w:t>
      </w:r>
      <w:r>
        <w:rPr>
          <w:rStyle w:val="FootnoteCharacters"/>
          <w:rStyle w:val="FootnoteAnchor"/>
          <w:sz w:val="30"/>
          <w:szCs w:val="30"/>
        </w:rPr>
        <w:footnoteReference w:id="4"/>
      </w:r>
      <w:r>
        <w:rPr>
          <w:sz w:val="30"/>
          <w:szCs w:val="30"/>
        </w:rPr>
        <w:t>. А именно, в 2008г. 7 июня с 10 утра до 21.00 во всех столичных округах (при комплексных центрах социального обслуживания) были открыты 20 стационарных пунктов по сбору детских вещей. Кроме того, были организованы свыше 150 передвижных пунктов - в основном это микроавтобусы "газели" или легковые машины с надписью "Благотворительная акция: "Семья помогает семье". Они разместились в удобных для подъезда и подхода местах: вблизи крупных торговых центров, школ, других социальных учреждений. В результате проведения акции было собрано около сотни тонн одежды, несколько тысяч пар обуви, свыше тысячи различных предметов: книг, детских колясок, кроваток. Услугами пунктов по приему и выдаче вещей воспользовались около 40 тысяч человек.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стигнутые результаты подтверждают тот факт, что подобная форма дополнительной социальной помощи востребована среди населения. Однако на сегодняшний день для обеспечения регулярной помощи населению существующих объемов крайне недостаточно.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620" w:right="850" w:gutter="0" w:header="0" w:top="89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>. Описание Проекта «ЦЕНТР ГУМАНИТАРНОЙ ПОМОЩИ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Цель Проекта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0"/>
          <w:szCs w:val="30"/>
        </w:rPr>
        <w:t>Цель Проекта «Центр гуманитарной помощи» – организация регулярной помощи нуждающимся категориям граждан; обеспечение людей предметами первой необходимости (в отдельных случаях – гуманитарной помощью (погорельцы)) для сохранения здоровья человека и обеспечения его жизне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0"/>
          <w:szCs w:val="30"/>
        </w:rPr>
        <w:t>В рамках настоящего Проекта к нуждающимся категориям граждан относятся: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- беременные женщины, находящиеся в трудной жизненной ситуации;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- малообеспеченные семьи;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- многодетные семьи;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- матери-одиночки;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- дети, оставшиеся без попечения родителей;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люди, находящиеся в трудной жизненной ситуации;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- дети-сироты;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- бездомные;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бывшие заключенные;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- инвалиды;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- погорельцы;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пожилые одинокие люди и многие друг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0"/>
          <w:szCs w:val="30"/>
        </w:rPr>
        <w:t>Предметами первой необходимости (гуманитарной помощью) в рамках настоящего Проекта  являются: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- одежда (по сезону);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- обувь (по сезону);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- постельное белье;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 xml:space="preserve">- минимальный набор продуктов питания, медикаменты, посуда, бытовая техника (впоследствии).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дачи Проекта «Центр гуманитарной помощи»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достижения поставленной цели необходимо обеспечить решение следующих стратегических задач: 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>1. Организация сбора (в том числе в нескольких стационарных пунктах по сбору вещей) и доставки до места назначения предметов первой необходимости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2. Сортировка вещей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3. Организация добровольческ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 xml:space="preserve">4. Сбор информации, а также ведение баз данных по каждой категории нуждающихся, а именно: об актуальных потребностях, сроках и объемах, оказанной помощи.  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>5. Проведение рекламной деятельности (информирование населения) по данному Проекту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К первоочередным, тактическим задачам Проекта относятся: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>- приведение имеющегося в наличии помещения в пригодное для работы состояние (ремонт помещения);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снабжение помещения необходимым оборудованием;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поиск и привлечение к работе добровольцев.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необходимости в перечень целей и задач регулярно могут и должны вноситься изменения и дополнения по мере реализации Проекта.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ные направления (мероприятия) реализации Проекта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Основные направления (мероприятия) реализации Проекта «</w:t>
      </w:r>
      <w:r>
        <w:rPr>
          <w:sz w:val="30"/>
          <w:szCs w:val="30"/>
        </w:rPr>
        <w:t>Центр гуманитарной помощи</w:t>
      </w:r>
      <w:r>
        <w:rPr>
          <w:sz w:val="28"/>
          <w:szCs w:val="28"/>
        </w:rPr>
        <w:t>» определяются Руководством Проект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совместно с его координатор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На сегодняшний день для реализации Проекта Синодальный отдел по церковной благотворительности и социальному служению обладает помещением, общей площадью 21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омещение находится по адресу: г. Москва, ул. Дубнинская, д.79. Наглядное изображение помещения (фото помещения) представлено ниже в Приложении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нормального функционирования помещению требуется ремонт, который планируется осуществлять силами добровольцев или иными способами, а именно: привлечением квалифицированных работников, спонсоров и пр., по мере одобрения Руководством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спользования помещения по целевому назначению необходимо оборудование для хранения вещей, а имен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ойки для вешал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ешал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шкафы, бокс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 другие приспособления, предназначенные для хранения одежды и иных предметов первой необходим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предметы могут бы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пожертвованы населени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приобретены на пожертв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) приобретены на средства Синодального отдела по церковной благотворительности и социальному служ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)  либо иным способом, одобренным Руководством Проек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 мере приведения помещения в надлежащее состояние планируется организация сбора предметов первой необходимости. Сбор будет осуществляться непосредственно в Центре. Кроме того, для удобства населения планируется организация нескольких пунктов сбора вещей в каждом округе Москвы, например, при храмах или иных организациях (по предварительной договоренности с данными учреждениям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иодически сотрудниками Центра или добровольцами (по согласованию с Руководством Проекта) будет осуществляться объезд всех пунктов, сбор вещей и аккумуляция их в Цент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Для нормальной работы Центра гуманитарной помощи, безусловно, необходимо привлечение сил добровольцев. Основные направления помощи волонтер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мощь в ремонте помещения (как было сказано выше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омощь в сборе и перевозке вещ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ртировка вещ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бор заказов;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координатору Проекта в поиске целевой аудитории, то есть нуждающихся категорий граждан, определении их потребностей и объемов помощ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ощь нуждающимся, которые приходят непосредственно в Центр (например, в подборе одежды, обуви и пр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 возможности доставка вещей до нуждающихся (в том числе и в регионы РФ) – для добровольцев с машин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виды помощ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одобрении Руководства Проекта допускаются такие виды помощи, как пожертвования денежных средств на нужды Центра гуманитарной помощи или на нужды благотворительного фонда «Милосердие» (строго по благословению!)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ординатор Проекта, в свою очередь, должен вести базу данных по добровольцам и базу данных по всем нуждающимся категориям граждан. Учет может вестись как в электронном, так и в письменном виде. Форма баз данных определяется координатором самостоятельно, если иное не предусмотрено Руководством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ординатор Проекта несет ответственность за организацию работы добровольцев (привлечение добровольцев; описание работы; постановка целей, задач работы; наиболее эффективное распределение обязанностей и прочее), а также за обеспечение им надлежащих условий работы: питания, предметов труда и т.п. Приобретение продуктов питания, предметов труда и т.п. осуществляется на средства Синодального отдела по церковной благотворительности и социальному служению или пожертвования, если иное не предусмотрено Руководством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 Нуждающиеся категории гражд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Проекта имеет право (но не обязательство) устанавливать какие-либо способы учета/мониторинга нуждающихся категорий граждан (например: просить нуждающихся предоставлять паспорт или иные документы, установленные Руководством Проекта).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«реальной нужды» граждан, обращающихся за помощью в Центр гуманитарной помощи или Синодальный отдел по церковной благотворительности и социальному служению, будет осуществляться конкретными способами, установленными и одобренными Руководством Проекта, что возможно поможет избежать обмана (по благословению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возникновении сомнений или вопросов предоставления помощи Координатор Проекта обращается за советом и благословением к Руководству Проекта, которое выносит окончательное решение по сложившейся ситу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 Режим работы Центра определяется Руководством Проекта совместно с его координатором.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сегодняшний день утвержден следующий режим работы:</w:t>
      </w:r>
    </w:p>
    <w:p>
      <w:pPr>
        <w:pStyle w:val="Normal"/>
        <w:ind w:hanging="360"/>
        <w:jc w:val="center"/>
        <w:rPr/>
      </w:pPr>
      <w:r>
        <w:rPr>
          <w:sz w:val="28"/>
          <w:szCs w:val="28"/>
        </w:rPr>
        <w:t>Пятница, суббота, воскресенье – с 12.00 до 20.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ует отметить, что время функционирования Центра должно быть определено таким образом, чтобы обеспечить максимальную эффективность работы всех участников процесса. Поэтому по мере реализации Проекта в режим работы могут вноситься корректировки (по благословению и разрешению Руководства Проекта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. Координатор Проекта несет ответственность за входящие и исходящие звонки, отвечает на возникающие вопросы. Имеет гибкий график работы. Точное время работы координатора Проекта и время нахождения его непосредственно в Центре устанавливается по согласованию с Руководством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течение установленного рабочего времени в Центре обязательно должен находиться человек – работник/хранитель Центра (помощник координатора), который отвечает за процессы, происходящие в Центре во время работы. Кроме того, на нем лежит ответственность за соблюдение чистоты и порядка в помещении. В период отсутствия координатора Проекта хранитель самостоятельно координирует работу добровольцев, помогает при необходимости нуждающимся, разъясняет по мере возможности возникающие вопросы.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0"/>
          <w:szCs w:val="30"/>
        </w:rPr>
        <w:t>11. Координатором Проекта планируется предоставление регулярного отчета (ежемесячного, или ежеквартального, полугодового или годового) о ходе реализации Проекта, если иное не предусмотрено решением Руководства Проекта.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2. Одним из необходимых условий реализации Проекта «Центр гуманитарной помощи» является проведение рекламной деятельности по оповещению населения о: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>- сборе предметов первой необходимости и адресах местонахождения пунктов сбора;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- раздаче (распределении) необходимых вещей нуждающимся категориям граждан;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>- требуемой помощи и силах добровольцев.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качестве источников информации могут выступать: листовки и плакаты с необходимой информацией, объявления в газетах (например, «Метро»), на сайтах в Интернете, реклама на телевидении.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тветственность за проведение рекламной деятельности несет руководитель направления, координатор Проекта совместно с сотрудниками Синодального отдела.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3. По мере реализации Проекта в план работы Центра и его участников могут и должны вноситься необходимые изменения по согласованию с Руководством Проекта.  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ланируемые результаты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мере реализации Проекта «Центр гуманитарной помощи» ежемесячно предметами первой необходимости планируется обеспечивать от 50 до 70 нуждающихся  граждан.  </w:t>
      </w:r>
    </w:p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620" w:right="850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очные цифры по срокам и объемам собираемых вещей, числу нуждающихся, существующим потребностям, а также по объемам оказанной им помощи будут определены (и постоянно корректироваться) по мере запуска и реализации Проекта (например, после 3 или 6 месяцев с момента начала Проекта или иного срока, одобренного Руководством Проекта).  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V. Приложени</w:t>
      </w:r>
      <w:r>
        <w:rPr>
          <w:b/>
          <w:sz w:val="30"/>
          <w:szCs w:val="30"/>
        </w:rPr>
        <w:t>е</w:t>
      </w:r>
    </w:p>
    <w:tbl>
      <w:tblPr>
        <w:tblW w:w="15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25"/>
        <w:gridCol w:w="4811"/>
        <w:gridCol w:w="201"/>
        <w:gridCol w:w="4758"/>
        <w:gridCol w:w="235"/>
      </w:tblGrid>
      <w:tr>
        <w:trPr/>
        <w:tc>
          <w:tcPr>
            <w:tcW w:w="15018" w:type="dxa"/>
            <w:gridSpan w:val="6"/>
            <w:tcBorders/>
          </w:tcPr>
          <w:p>
            <w:pPr>
              <w:pStyle w:val="Heading4"/>
              <w:spacing w:before="120" w:after="12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Рисунки 1-6. Выборочные фотографии первоначального облика Центра гуманитарной помощи СОЦБСС (МП) </w:t>
            </w:r>
          </w:p>
        </w:tc>
      </w:tr>
      <w:tr>
        <w:trPr/>
        <w:tc>
          <w:tcPr>
            <w:tcW w:w="5013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highlight w:val="yellow"/>
              </w:rPr>
            </w:pPr>
            <w:r>
              <w:rPr/>
              <w:drawing>
                <wp:inline distT="0" distB="0" distL="0" distR="0">
                  <wp:extent cx="3310890" cy="24834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890" cy="248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2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highlight w:val="yellow"/>
              </w:rPr>
            </w:pPr>
            <w:r>
              <w:rPr/>
              <w:drawing>
                <wp:inline distT="0" distB="0" distL="0" distR="0">
                  <wp:extent cx="3194050" cy="239903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3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highlight w:val="yellow"/>
              </w:rPr>
            </w:pPr>
            <w:r>
              <w:rPr/>
              <w:drawing>
                <wp:inline distT="0" distB="0" distL="0" distR="0">
                  <wp:extent cx="3194050" cy="239903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13" w:type="dxa"/>
            <w:gridSpan w:val="2"/>
            <w:tcBorders/>
          </w:tcPr>
          <w:p>
            <w:pPr>
              <w:pStyle w:val="Heading4"/>
              <w:snapToGrid w:val="false"/>
              <w:spacing w:before="12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12" w:type="dxa"/>
            <w:gridSpan w:val="2"/>
            <w:tcBorders/>
          </w:tcPr>
          <w:p>
            <w:pPr>
              <w:pStyle w:val="Heading4"/>
              <w:snapToGrid w:val="false"/>
              <w:spacing w:before="12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93" w:type="dxa"/>
            <w:gridSpan w:val="2"/>
            <w:tcBorders/>
          </w:tcPr>
          <w:p>
            <w:pPr>
              <w:pStyle w:val="Heading4"/>
              <w:snapToGrid w:val="false"/>
              <w:spacing w:before="12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013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highlight w:val="yellow"/>
              </w:rPr>
            </w:pPr>
            <w:r>
              <w:rPr/>
              <w:drawing>
                <wp:inline distT="0" distB="0" distL="0" distR="0">
                  <wp:extent cx="3310890" cy="248348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890" cy="248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2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highlight w:val="yellow"/>
              </w:rPr>
            </w:pPr>
            <w:r>
              <w:rPr/>
              <w:drawing>
                <wp:inline distT="0" distB="0" distL="0" distR="0">
                  <wp:extent cx="3310890" cy="248348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890" cy="248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3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highlight w:val="yellow"/>
              </w:rPr>
            </w:pPr>
            <w:r>
              <w:rPr/>
              <w:drawing>
                <wp:inline distT="0" distB="0" distL="0" distR="0">
                  <wp:extent cx="3310890" cy="248348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890" cy="248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83" w:type="dxa"/>
            <w:gridSpan w:val="5"/>
            <w:tcBorders/>
          </w:tcPr>
          <w:p>
            <w:pPr>
              <w:pStyle w:val="Heading4"/>
              <w:spacing w:before="120" w:after="12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Рисунки 7-12. Выборочные фотографии первоначального облика Центра гуманитарной помощи СОЦБСС (МП) 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988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highlight w:val="yellow"/>
              </w:rPr>
            </w:pPr>
            <w:r>
              <w:rPr/>
              <w:drawing>
                <wp:inline distT="0" distB="0" distL="0" distR="0">
                  <wp:extent cx="3194050" cy="239903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6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highlight w:val="yellow"/>
              </w:rPr>
            </w:pPr>
            <w:r>
              <w:rPr/>
              <w:drawing>
                <wp:inline distT="0" distB="0" distL="0" distR="0">
                  <wp:extent cx="3140075" cy="235902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0075" cy="235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9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highlight w:val="yellow"/>
              </w:rPr>
            </w:pPr>
            <w:r>
              <w:rPr/>
              <w:drawing>
                <wp:inline distT="0" distB="0" distL="0" distR="0">
                  <wp:extent cx="3194050" cy="239903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988" w:type="dxa"/>
            <w:tcBorders/>
          </w:tcPr>
          <w:p>
            <w:pPr>
              <w:pStyle w:val="Heading4"/>
              <w:snapToGrid w:val="false"/>
              <w:spacing w:before="120" w:after="1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836" w:type="dxa"/>
            <w:gridSpan w:val="2"/>
            <w:tcBorders/>
          </w:tcPr>
          <w:p>
            <w:pPr>
              <w:pStyle w:val="Heading4"/>
              <w:snapToGrid w:val="false"/>
              <w:spacing w:before="12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59" w:type="dxa"/>
            <w:gridSpan w:val="2"/>
            <w:tcBorders/>
          </w:tcPr>
          <w:p>
            <w:pPr>
              <w:pStyle w:val="Heading4"/>
              <w:snapToGrid w:val="false"/>
              <w:spacing w:before="12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88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highlight w:val="yellow"/>
              </w:rPr>
            </w:pPr>
            <w:r>
              <w:rPr/>
              <w:drawing>
                <wp:inline distT="0" distB="0" distL="0" distR="0">
                  <wp:extent cx="3082925" cy="238950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292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6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highlight w:val="yellow"/>
              </w:rPr>
            </w:pPr>
            <w:r>
              <w:rPr/>
              <w:drawing>
                <wp:inline distT="0" distB="0" distL="0" distR="0">
                  <wp:extent cx="3148965" cy="227711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9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highlight w:val="yellow"/>
              </w:rPr>
            </w:pPr>
            <w:r>
              <w:rPr/>
              <w:drawing>
                <wp:inline distT="0" distB="0" distL="0" distR="0">
                  <wp:extent cx="3200400" cy="226250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26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1"/>
      <w:footerReference w:type="first" r:id="rId22"/>
      <w:footnotePr>
        <w:numFmt w:val="decimal"/>
      </w:footnotePr>
      <w:type w:val="nextPage"/>
      <w:pgSz w:orient="landscape" w:w="16838" w:h="11906"/>
      <w:pgMar w:left="1134" w:right="902" w:gutter="0" w:header="0" w:top="143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чник: http://statistika.ru/uroven/2007/11/15/uroven_9297.html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чник информации: http://www.municipal.ako.kirov.ru/afanasevsky/.</w:t>
      </w:r>
    </w:p>
  </w:footnote>
  <w:footnote w:id="4">
    <w:p>
      <w:pPr>
        <w:pStyle w:val="Normal"/>
        <w:rPr>
          <w:sz w:val="30"/>
          <w:szCs w:val="3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Источник информации:</w:t>
      </w:r>
      <w:r>
        <w:rPr/>
        <w:t xml:space="preserve"> </w:t>
      </w:r>
      <w:r>
        <w:rPr>
          <w:sz w:val="20"/>
          <w:szCs w:val="20"/>
        </w:rPr>
        <w:t>http://www.rg.ru/2008/05/29/akciya.html</w:t>
      </w:r>
    </w:p>
    <w:p>
      <w:pPr>
        <w:pStyle w:val="Footnote"/>
        <w:rPr>
          <w:sz w:val="30"/>
          <w:szCs w:val="30"/>
        </w:rPr>
      </w:pPr>
      <w:r>
        <w:rPr>
          <w:sz w:val="30"/>
          <w:szCs w:val="30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целях настоящего документа Руководством Проекта являются: Председатель Синодального отдела по церковной благотворительности и социальному служению - епископ Орехово-Зуевский Пантелеимон, заместитель председателя - Марина Васильева, руководитель направления – Елена Моспанова.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i/>
      <w:iCs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42">
    <w:name w:val="Заголовок 4 Знак2"/>
    <w:qFormat/>
    <w:rPr>
      <w:i/>
      <w:iCs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3:16:00Z</dcterms:created>
  <dc:creator>ваня</dc:creator>
  <dc:description/>
  <cp:keywords/>
  <dc:language>en-US</dc:language>
  <cp:lastModifiedBy>Мария</cp:lastModifiedBy>
  <dcterms:modified xsi:type="dcterms:W3CDTF">2011-06-24T16:33:00Z</dcterms:modified>
  <cp:revision>78</cp:revision>
  <dc:subject/>
  <dc:title> </dc:title>
</cp:coreProperties>
</file>