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гламент работы Центра гуманитарн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илосерд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 xml:space="preserve">Центр «Милосердие» (далее Центр) - пункт сбора и распределения гуманитарной помощи среди нуждающихся категорий граждан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>К нуждающимся категориям граждан в рамках настоящего Регламента относятся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- малообеспеченные семь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- многодетные семь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- матери-одиночк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- дети, оставшиеся без попечения родителей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 xml:space="preserve">- люди, находящиеся в трудной жизненной ситуации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- дети-сироты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- бездомные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 xml:space="preserve">- заключенные (в том числе и бывшие заключенные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- инвалиды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- погорельцы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>- беженцы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/>
      </w:pPr>
      <w:r>
        <w:rPr/>
        <w:t xml:space="preserve">- пожилые одинокие люди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>Предметами первой необходимости (гуманитарной помощью) являются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>- одежда (по сезону)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>- обувь (по сезону)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 xml:space="preserve">- постельное белье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 xml:space="preserve">Впоследствии список предметов первой необходимости может быть расширен (включены продукты питания, медикаменты, посуда, бытовая техника и пр.).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>Основной целью создания Центра является организация регулярной помощи нуждающимся категориям граждан; обеспечение людей предметами первой необходимости (в отдельных случаях – гуманитарной помощью (погорельцы)) для сохранения здоровья человека и обеспечения его жизнедеятельност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>Центр находится в ведении Синодального отдела по церковной благотворительности и социальному служению, Православной службы «Милосердие»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 xml:space="preserve">Работа Центра осуществляется по благословению Председателя Синодального отдела по церковной благотворительности и социальному служению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 xml:space="preserve">Работа Центра осуществляется его сотрудниками и добровольцами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 xml:space="preserve">Центр располагается по адресу: г. Москва, ул. Дубнинская, д.79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>Телефон для связи: 8-905-581-67-44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>Время работы Центра (согласованное Руководством)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  <w:t xml:space="preserve">                     </w:t>
      </w:r>
      <w:r>
        <w:rPr/>
        <w:t xml:space="preserve">пятница, суббота, воскресение с 12.00 до 20.00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>Ответственность за работу Центра несет руководитель направления, координатор проекта, а также хранитель склад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ind w:left="720" w:hanging="0"/>
        <w:jc w:val="both"/>
        <w:rPr/>
      </w:pPr>
      <w:r>
        <w:rPr/>
        <w:t xml:space="preserve">В настоящий Регламент работы Центра по мере необходимости могут быть внесены изменения. </w:t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Условия приема гуманитарной помощ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firstLine="360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180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720" w:hanging="0"/>
        <w:jc w:val="both"/>
        <w:rPr/>
      </w:pPr>
      <w:r>
        <w:rPr/>
        <w:t xml:space="preserve">Центр осуществляет сбор (прием) предметов первой необходимости (вещи). Перечень предметов первой необходимости представлен в п. 1.1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720" w:hanging="0"/>
        <w:jc w:val="both"/>
        <w:rPr/>
      </w:pPr>
      <w:r>
        <w:rPr/>
        <w:t>Центр принимает как новые предметы первой необходимости, так и бывшие в употреблен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720" w:hanging="0"/>
        <w:jc w:val="both"/>
        <w:rPr/>
      </w:pPr>
      <w:r>
        <w:rPr/>
        <w:t xml:space="preserve">Вещи, принимаемые Центром, в обязательном порядке должны быть чистыми и в хорошем состоянии (для вещей, бывших в употреблении)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720" w:hanging="0"/>
        <w:jc w:val="both"/>
        <w:rPr/>
      </w:pPr>
      <w:r>
        <w:rPr/>
        <w:t>Вещи в плохом состоянии и непригодные для дальнейшего использования не принимаются, в противном случае должны быть (могут быть) утилизированы (выброшены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left="720" w:hanging="0"/>
        <w:jc w:val="both"/>
        <w:rPr/>
      </w:pPr>
      <w:r>
        <w:rPr/>
        <w:t>Спонсорам (благотворителям) могут быть предусмотрены какие-либо виды благодарности (листовки с благодарностью, ленточки «Милосердие» и пр.), если иное не предусмотрено Руководством Цен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Условия распределения гуманитарной помощи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Вещи, собранные Центром, предназначаются для распределения среди нуждающихся категорий граждан (далее – нуждающиеся). Перечень нуждающихся категорий граждан представлен выше в п. 1.1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Для получения требуемой помощи, нуждающиеся могут: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>- сделать заказ, составив перечь необходимых вещей (заказ в данном случае будет собран сотрудниками Центра или добровольцами), и передать его в Центр;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  <w:t>- приехать непосредственно в Центр и выбрать все необходимое.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Время посещения Центра: пятница, суббота, воскресение с 12.00 до 20.00.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(при необходимости время посещения может быть скорректировано Руководством Центра).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Сотрудники ведут учет нуждающихся категорий граждан, фиксируя реально оказанную помощь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В связи с большим числом нуждающихся категорий граждан возможность постоянного посещения Центра ограничена и составляет один раз в 2-3 месяца, за исключением случаев острой необходимости и иных непредвиденных обстоятельств. Длительность одного посещения составляет около 2-3 часов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При большом потоке нуждающихся в зале Центра должно находиться не более 6-7 человек нуждающихся (при необходимости численность может быть изменена)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Посетители Центра обязательно должны соблюдать чистоту и порядок в помещении Центр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Все просьбы, претензии, пожелания и отзывы по поводу работы склада и его сотрудников посетители могут оставлять в Книге отзывов и предложений Центр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В процессе работы в настоящие условия могут быть внесены все необходимые изменения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/>
        <w:t>4. Условия работы добровольцев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Работа Центра осуществляется силами добровольцев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Добровольцы могут активно участвовать в работе склада, вносить свои предложения по улучшению и повышению эффективности работы. Совместные усилия добровольцев и сотрудников склада необходимы для достижения поставленных целей.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Время работы добровольцев соответствует времени работы Центра (при необходимости может быть скорректировано)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ординатор работы Центра </w:t>
      </w:r>
    </w:p>
    <w:p>
      <w:pPr>
        <w:pStyle w:val="Normal"/>
        <w:jc w:val="both"/>
        <w:rPr/>
      </w:pPr>
      <w:r>
        <w:rPr/>
        <w:t>гуманитарной помощи                                                                                             М. М. Студеникина</w:t>
      </w:r>
    </w:p>
    <w:p>
      <w:pPr>
        <w:pStyle w:val="Normal"/>
        <w:ind w:left="90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57:00Z</dcterms:created>
  <dc:creator>Mary</dc:creator>
  <dc:description/>
  <cp:keywords/>
  <dc:language>en-US</dc:language>
  <cp:lastModifiedBy>Мария</cp:lastModifiedBy>
  <dcterms:modified xsi:type="dcterms:W3CDTF">2011-05-13T17:27:00Z</dcterms:modified>
  <cp:revision>38</cp:revision>
  <dc:subject/>
  <dc:title>Регламент работы Центра «Милосердие»</dc:title>
</cp:coreProperties>
</file>